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8"/>
        <w:gridCol w:w="1053"/>
        <w:gridCol w:w="1617"/>
        <w:gridCol w:w="1477"/>
      </w:tblGrid>
      <w:tr>
        <w:trPr>
          <w:trHeight w:val="747" w:hRule="atLeast"/>
          <w:cantSplit w:val="true"/>
        </w:trPr>
        <w:tc>
          <w:tcPr>
            <w:tcW w:w="6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</w:rPr>
              <w:t>DOKUMENTACE PRO PROVÁDĚNÍ STAV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b/>
                <w:kern w:val="2"/>
                <w:sz w:val="14"/>
                <w:szCs w:val="14"/>
              </w:rPr>
              <w:t>ING. PAVEL OBROUČK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>NAD OSTRAVICÍ 1825/3, 710 00 SLEZSKÁ OSTRAVA TEL : 603 915 28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>e-mail : obroucka@arkos-ova.cz</w:t>
            </w:r>
          </w:p>
        </w:tc>
      </w:tr>
      <w:tr>
        <w:trPr>
          <w:trHeight w:val="351" w:hRule="atLeast"/>
          <w:cantSplit w:val="true"/>
        </w:trPr>
        <w:tc>
          <w:tcPr>
            <w:tcW w:w="6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/20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DPS</w:t>
            </w:r>
          </w:p>
        </w:tc>
      </w:tr>
      <w:tr>
        <w:trPr>
          <w:trHeight w:val="568" w:hRule="atLeast"/>
          <w:cantSplit w:val="true"/>
        </w:trPr>
        <w:tc>
          <w:tcPr>
            <w:tcW w:w="51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227" w:hanging="0"/>
              <w:rPr>
                <w:rFonts w:eastAsia="Arial"/>
                <w:sz w:val="24"/>
              </w:rPr>
            </w:pPr>
            <w:r>
              <w:rPr>
                <w:sz w:val="24"/>
              </w:rPr>
              <w:t>SEZNAM PŘÍLO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6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 xml:space="preserve">D1.1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6"/>
              </w:rPr>
              <w:t>č.přílohy:</w:t>
            </w:r>
            <w:r>
              <w:rPr/>
              <w:t xml:space="preserve">  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bCs w:val="false"/>
                <w:sz w:val="22"/>
              </w:rPr>
              <w:t>SP-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A.44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szCs w:val="22"/>
        </w:rPr>
        <w:t>D1.1 ARCHITEKTONICKÉ A STAVEBNÍ ŘEŠENÍ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00"/>
          <w:sz w:val="20"/>
        </w:rPr>
        <w:t>D1.1-TZ</w:t>
        <w:tab/>
        <w:t>Technická zpráva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1</w:t>
        <w:tab/>
        <w:t>Půdorys 1NP</w:t>
        <w:tab/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2</w:t>
        <w:tab/>
        <w:t>Půdorys 2NP</w:t>
        <w:tab/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3</w:t>
        <w:tab/>
        <w:t>Půdorys 3NP</w:t>
        <w:tab/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4</w:t>
        <w:tab/>
        <w:t>Dílčí půdorys 1NP</w:t>
        <w:tab/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5</w:t>
        <w:tab/>
        <w:t>Dílčí půdorys 2NP</w:t>
        <w:tab/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6</w:t>
        <w:tab/>
        <w:t>Dílčí půdorys 3NP</w:t>
        <w:tab/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7</w:t>
        <w:tab/>
        <w:t>Řezy 1-1,2-2,B2-B2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8</w:t>
        <w:tab/>
        <w:t>Půdorys atiky a střechy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09</w:t>
        <w:tab/>
        <w:t>Pohledy</w:t>
        <w:tab/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1</w:t>
        <w:tab/>
        <w:t>Prosklené stěny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2</w:t>
        <w:tab/>
        <w:t>Podhled ve 2NP - m.č. 2.01b</w:t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3</w:t>
        <w:tab/>
        <w:t>Podhled ve 3NP – m.č. 3.03</w:t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4</w:t>
        <w:tab/>
        <w:t>Podlaha ve 2NP – m.č. 2.01b</w:t>
        <w:tab/>
        <w:tab/>
        <w:tab/>
        <w:t>1:5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5          Požární předěl VZT na střeše – pol Z/01</w:t>
        <w:tab/>
        <w:t>1:2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6          Ocelové sloupky pro VZT rámy  – pol Z/02</w:t>
        <w:tab/>
        <w:t>1:1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7          Doplnění fasádního okna – pol Z/03</w:t>
        <w:tab/>
        <w:tab/>
        <w:t>1:2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T-08          Dýhované dveře do ocel. zár. – pol  T/01</w:t>
        <w:tab/>
        <w:t>1:2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P-01</w:t>
        <w:tab/>
        <w:t>Půdorys 1NP - POV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P-02</w:t>
        <w:tab/>
        <w:t>Půdorys 2NP - POV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P-03</w:t>
        <w:tab/>
        <w:t>Půdorys 3NP - POV</w:t>
        <w:tab/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1.1-P-04</w:t>
        <w:tab/>
        <w:t>Půdorys střechy a atiky - POV</w:t>
        <w:tab/>
        <w:tab/>
        <w:tab/>
        <w:t>1:100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5"/>
        <w:ind w:left="0" w:firstLine="708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type w:val="nextPage"/>
      <w:pgSz w:w="11906" w:h="16838"/>
      <w:pgMar w:left="1418" w:right="1418" w:gutter="0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FFFF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44:00Z</dcterms:created>
  <dc:creator>OBROUČKA</dc:creator>
  <dc:description/>
  <cp:keywords/>
  <dc:language>en-US</dc:language>
  <cp:lastModifiedBy>Obroucka</cp:lastModifiedBy>
  <cp:lastPrinted>2017-04-28T15:54:00Z</cp:lastPrinted>
  <dcterms:modified xsi:type="dcterms:W3CDTF">2019-04-02T09:26:00Z</dcterms:modified>
  <cp:revision>3</cp:revision>
  <dc:subject/>
  <dc:title>Investor:</dc:title>
</cp:coreProperties>
</file>