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nka Jerakasová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708 00 Ostrava – Poruba                                                                                                                                mobil:    603  767 309</w:t>
      </w:r>
    </w:p>
    <w:p>
      <w:pPr>
        <w:pStyle w:val="Normal"/>
        <w:rPr/>
      </w:pPr>
      <w:r>
        <w:rPr>
          <w:bCs/>
          <w:sz w:val="16"/>
        </w:rPr>
        <w:t>IČ: 633 07 111</w:t>
        <w:tab/>
        <w:tab/>
        <w:tab/>
        <w:tab/>
        <w:t xml:space="preserve">                                                                              e-mail: jerakasova</w:t>
      </w:r>
      <w:r>
        <w:rPr>
          <w:bCs/>
          <w:sz w:val="16"/>
          <w:lang w:val="de-DE"/>
        </w:rPr>
        <w:t>@</w:t>
      </w:r>
      <w:r>
        <w:rPr>
          <w:bCs/>
          <w:sz w:val="16"/>
        </w:rPr>
        <w:t xml:space="preserve">volny.cz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DIČ: neplátce 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OSTRAVA –PORUBA, 17 LISTOPADU 15/2172 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 xml:space="preserve">REKONSTRUKCE ROZVODŮ TUV, SV 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     </w:t>
            </w:r>
            <w:r>
              <w:rPr>
                <w:b/>
                <w:sz w:val="44"/>
                <w:szCs w:val="44"/>
              </w:rPr>
              <w:t>A KANALIZACE V BUDOVĚ „C“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PROJEKTOVÁ  DOKUMENTACE  PRO  PROVEDENÍ STAVBY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D.1.4-TECHNIKA PROSTŘEDÍ STAVEB- ZDRAVOTECHNICKÉ INSTALACE </w:t>
            </w:r>
          </w:p>
        </w:tc>
      </w:tr>
    </w:tbl>
    <w:p>
      <w:pPr>
        <w:pStyle w:val="Heading1"/>
        <w:rPr>
          <w:rFonts w:eastAsia="Arial"/>
          <w:sz w:val="48"/>
        </w:rPr>
      </w:pPr>
      <w:r>
        <w:rPr>
          <w:rFonts w:eastAsia="Arial"/>
          <w:sz w:val="48"/>
        </w:rPr>
        <w:t xml:space="preserve">              </w:t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401 - TECHNICKÁ ZPRÁVA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um :</w:t>
      </w:r>
      <w:r>
        <w:rPr>
          <w:b/>
        </w:rPr>
        <w:t xml:space="preserve">     říjen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vestor :    </w:t>
      </w:r>
      <w:r>
        <w:rPr>
          <w:b/>
        </w:rPr>
        <w:t>VŠB – TU OSTRAVA</w:t>
      </w:r>
    </w:p>
    <w:p>
      <w:pPr>
        <w:pStyle w:val="TextBody"/>
        <w:ind w:left="567" w:hanging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7.listopadu 15/2172, Ostrava-Poruba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28995</wp:posOffset>
                </wp:positionH>
                <wp:positionV relativeFrom="page">
                  <wp:posOffset>91293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66.85pt;margin-top:718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ypracovala:   </w:t>
      </w:r>
      <w:r>
        <w:rPr>
          <w:b/>
        </w:rPr>
        <w:t>Lenka Jerakasová</w:t>
      </w:r>
    </w:p>
    <w:p>
      <w:pPr>
        <w:pStyle w:val="Normal"/>
        <w:rPr/>
      </w:pPr>
      <w:r>
        <w:rPr/>
        <w:t xml:space="preserve">                        </w:t>
      </w:r>
      <w:r>
        <w:rPr/>
        <w:t>Autorizovaný technik v oboru technika prostředí staveb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ČKAIT: 1103467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á dokumentace řeší rekonstrukci zdravotechnických instalací v budově C VŠB- Technické univerzity Ostra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ávající stav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bjekt je v současnosti napojen na inženýrské sítě. </w:t>
      </w:r>
    </w:p>
    <w:p>
      <w:pPr>
        <w:pStyle w:val="Normal"/>
        <w:jc w:val="both"/>
        <w:rPr/>
      </w:pPr>
      <w:r>
        <w:rPr/>
        <w:t xml:space="preserve">Přípojky splaškové kanalizace je napojena do stávajících Čachtic jednotné kanalizace, vedené kolem budovy C. Dešťové svody z objektu jsou svedeny přípojkou dešťové kanalizace rovněž do veřejné kanalizace jednotné kanalizace. </w:t>
      </w:r>
    </w:p>
    <w:p>
      <w:pPr>
        <w:pStyle w:val="Normal"/>
        <w:jc w:val="both"/>
        <w:rPr/>
      </w:pPr>
      <w:r>
        <w:rPr/>
        <w:t>Ležatá kanalizace v základech je provedena z trub kameninových hrdlových. Stoupací potrubí je provedeno převážně u z trub litinových, připojovací potrubí od zařizovacích předmětů z trub PVC připojovacích. Střecha objektu je odvodněna pomocí střešních vtoků DN 125.  Stoupací potrubí č.6 je vyvedeno nad střechu a odvětráno pomocí ventilační hlavice DN 100.</w:t>
      </w:r>
    </w:p>
    <w:p>
      <w:pPr>
        <w:pStyle w:val="Normal"/>
        <w:rPr/>
      </w:pPr>
      <w:r>
        <w:rPr/>
        <w:t>Sociální zařízení umístěné v 1.NP. je již po rekonstrukci.</w:t>
      </w:r>
    </w:p>
    <w:p>
      <w:pPr>
        <w:pStyle w:val="Normal"/>
        <w:jc w:val="both"/>
        <w:rPr/>
      </w:pPr>
      <w:r>
        <w:rPr/>
        <w:t xml:space="preserve">Objekt je zásobován vodou z areálového  vodovodu. Přípojka je provede   na z litinových trub DN 100 a je přivedena do technické místnosti v 1.PP, kde je umístěno měření spotřeby studené vody.  Potrubí TV a CTV  je vedeno ve stávající spojovací chodbě z objektu B. Ležatý rozvod vody je veden v suterénu objektu, společně se stávajícím potrubím plynu, stlačeného vzduchu a vakua. Stoupací potrubí vody je vedeno převážně v drážkách ve zdivu. Veškeré rozvody vody jsou provedeny trubek ocelových závitových pozinkovaných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klad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ako podklad byla projektantovi předána dokumentace stavení části , dále  PD zdravotechniky a vzduchotechniky pro zajištění koordinace a napojení zařízení.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Vzhledem k tomu, že se jedná o rekonstrukci staršího stávajícího objektu mohou při provádění stavby (po odkrytí stávajícího vedení) vzniknout určité odchylky od projektové dokumentace. Veškeré nejasnosti budou řešeny na místě stavby za účasti projektanta a případně zástupce investora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naliza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plašková kanaliz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žatá kanalizace z kameninových trub vedená v základech objektu, zůstane zachována. Ostatní potrubí splaškové a dešťové kanalizace bude v celé délce demontováno.</w:t>
      </w:r>
    </w:p>
    <w:p>
      <w:pPr>
        <w:pStyle w:val="Normal"/>
        <w:jc w:val="both"/>
        <w:rPr/>
      </w:pPr>
      <w:r>
        <w:rPr/>
        <w:t>Sociální zařízení umístěné v 1.NP je již po rekonstrukci a nebude do něj zasahováno. V rámci rekonstrukce objektu dojde k propojení stávajícího potrubí v soc. zařízení s novým kanalizačním potrubím.</w:t>
      </w:r>
    </w:p>
    <w:p>
      <w:pPr>
        <w:pStyle w:val="Normal"/>
        <w:jc w:val="both"/>
        <w:rPr/>
      </w:pPr>
      <w:r>
        <w:rPr/>
        <w:t>Stoupací kanalizační potrubí splaškové kanalizace bude vedeno převážně v drážkách ve zdivu. V případě napojení demonstračních stolů v posluchárnách ve 2.NP. bude potrubí vedeno  v podlaze. Od VZT jednotek, umístěných ve 3.|NP. Bude proveden odvod kondenzátu přes zápachové kondenzační uzávěrky. Stoupací kanalizační potrubí a připojovací potrubí od zařizovacích předmětů bude provedeno z trub polypropylénových, spojovaných na kroužky.</w:t>
      </w:r>
    </w:p>
    <w:p>
      <w:pPr>
        <w:pStyle w:val="Normal"/>
        <w:jc w:val="both"/>
        <w:rPr/>
      </w:pPr>
      <w:r>
        <w:rPr/>
        <w:t>Stoupací potrubí č.6 vyvedeno nad střechu a odvětráno přes ventilační hlavici. Na potrubí v 1.NP budou cca 1 m nad podlahou osazeny čistící k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tok splaškových vod se nemě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šťová kanaliz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ávající stoupací  potrubí dešťové kanalizace bude v celé délce demontováno. V rámci rekonstrukce bude osazeno 5 ks nových střešních vtoků. Stoupací potrubí bude provedeno z odhlučněného kanalizačního potrubí z polypropylénových trub, spojovaných na kroužky. Na potrubí v 1.NP budou cca 1 m nad podlahou osazeny čistící kusy. Nové potrubí bude napojeno na stávající ležatou kanal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tok dešťových vod se nem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dovo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jekt je zásobován vodou z areálového  vodovodu. Přípojka je provedena z litinových trub DN 100 a je přivedena do technické místnosti v 1.PP, kde je umístěno měření spotřeby studené vody. Měření spotřeby vody zůstane zachováno . </w:t>
      </w:r>
    </w:p>
    <w:p>
      <w:pPr>
        <w:pStyle w:val="Normal"/>
        <w:jc w:val="both"/>
        <w:rPr/>
      </w:pPr>
      <w:r>
        <w:rPr/>
        <w:t>Přívod TV a CTV je veden z budovy B. V rámci rekonstrukce budovy C dojde k výměně potrubí v budově B v celé délce- studené a teplé vody, vedené pod stropem. Potrubí CTV je již nově provedeno z trubek polypropylénových tlakových. Potrubí bude vedeno pod stropem 1.NP na stávajících závěsech.  Rovněž dojde z výměně stávajícího potrubí Dva CTV, vedené ve spojovacích chodbě budovy C.</w:t>
      </w:r>
    </w:p>
    <w:p>
      <w:pPr>
        <w:pStyle w:val="Normal"/>
        <w:jc w:val="both"/>
        <w:rPr/>
      </w:pPr>
      <w:r>
        <w:rPr/>
        <w:t xml:space="preserve">Hlavní ležatý rozvod vody  v budově C bude veden v 1.PP., ve stávajících trasách původního rozvodu. </w:t>
      </w:r>
    </w:p>
    <w:p>
      <w:pPr>
        <w:pStyle w:val="Normal"/>
        <w:jc w:val="both"/>
        <w:rPr/>
      </w:pPr>
      <w:r>
        <w:rPr/>
        <w:t>Stoupací potrubí bude vedeno převážně v drážkách ve zdivu. Sociální zařízení umístěné v 1.NP je již po rekonstrukci a nebude do něj zasahováno. V rámci rekonstrukce objektu dojde k propojení stávajícího potrubí v soc. zařízení s novým vodovodním potrubím.</w:t>
      </w:r>
    </w:p>
    <w:p>
      <w:pPr>
        <w:pStyle w:val="Normal"/>
        <w:jc w:val="both"/>
        <w:rPr>
          <w:bCs/>
        </w:rPr>
      </w:pPr>
      <w:r>
        <w:rPr>
          <w:bCs/>
        </w:rPr>
        <w:t>Veškeré rozvody vody budou provedeny z trubek polypropylénových tlakových PPR, PN 20 – hlavní rozvody vedené pod stropem 1.NP, materiál PPR PN 16 – rozvody vedené v drážkách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lastové potrubí vedené pod stropem 1.PP a 1.NP bude uloženo v nosných pozinkovaných žlabech. Před každým stoupacím potrubím bude osazena uzavírací armatura s vypouštěním. </w:t>
      </w:r>
    </w:p>
    <w:p>
      <w:pPr>
        <w:pStyle w:val="Normal"/>
        <w:jc w:val="both"/>
        <w:rPr/>
      </w:pPr>
      <w:r>
        <w:rPr>
          <w:bCs/>
        </w:rPr>
        <w:t>Potrubí bude izolováno izolačními trubicemi z PE – studená voda  a potrubními pouzdry z minerální vlny teplá voda a cirkulace, cl. Izolace dle vyhlášky 193/2007 Sb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 hlavní rozvody vody  v suterénu bude použita izolace PE cl.13 mm pro rozvody studené vody, PIPO ALS cl.40 mm pro rozvody teplé vody a cirkulace. Stoupací potrubí studené vody bude izolováno pouzdry z PE cl.9 mm,st.fotr. teplé vody a cirkulace bude izolováno pouzdry z PE cl.25 mm. Potrubí  připojovací studené vody vedené v drážkách ve  zdivu bude izolováno trubicemi PE  cl.6 mm, teplé vody cl.9mm. </w:t>
      </w:r>
    </w:p>
    <w:p>
      <w:pPr>
        <w:pStyle w:val="Zkladntext2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/>
        <w:jc w:val="both"/>
        <w:rPr>
          <w:b/>
          <w:b/>
        </w:rPr>
      </w:pPr>
      <w:r>
        <w:rPr>
          <w:b/>
        </w:rPr>
        <w:t>Použitý materiál pro rozvod vody – potrubí a tvarovky z lineárního polyetylénu musí vyhovovat požadavkům vyhlášky č. 27/2001 Sb. o hygienických požadavcích na výrobu přicházející do styku s pitnou vodou. Výrobce musí být držitelem atestu, který bude doložen ke kolaudaci stavb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potřeba vody se nem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ární vodovo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 objektu jsou umístěny stávající hydrantové systémy C 52 s vyzbrojí. Hydrantové skříně zůstanou zachovány. V rámci rekonstrukce dojde k výměně potrubí. Hlavní ležatý hydrantový rozvod bude veden společně s ostatním vodovodním potrubím v 1.PP. Stoupací potrubí bude vedeno v drážkách ve zdivu.</w:t>
      </w:r>
    </w:p>
    <w:p>
      <w:pPr>
        <w:pStyle w:val="Normal"/>
        <w:jc w:val="both"/>
        <w:rPr>
          <w:bCs/>
        </w:rPr>
      </w:pPr>
      <w:r>
        <w:rPr>
          <w:bCs/>
        </w:rPr>
        <w:t>Rozvod požárního vodovodu bude proveden z trubek ocelových závitových pozinkovaných. Před každým stoupacím potrubím bude osazena uzavírací armatura s vypouštěním a zpětná klap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 </w:t>
      </w:r>
      <w:r>
        <w:rPr/>
        <w:t>V objektu se nacházejí rovněž stávající rozvody plynu, stlačeného vzduchu a rozvody vakua. Dle požadavku investora zůstane toto potrubí zachován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ařizovací předmě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e provedena dodávka a montáž nových zařizovacích předmětů. Budou použity standardní výrobky I. jakosti. Bílé barvy. Vodovodní baterie pákové stojánkové. Každý zařizovací předmět je vybaven zápachovou uzávěrkou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7:00Z</dcterms:created>
  <dc:creator>projekce</dc:creator>
  <dc:description/>
  <cp:keywords/>
  <dc:language>en-US</dc:language>
  <cp:lastModifiedBy>radka</cp:lastModifiedBy>
  <cp:lastPrinted>2018-11-19T12:03:00Z</cp:lastPrinted>
  <dcterms:modified xsi:type="dcterms:W3CDTF">2018-11-19T11:07:00Z</dcterms:modified>
  <cp:revision>2</cp:revision>
  <dc:subject/>
  <dc:title>Projektová dokumentace řeší rekonstrukci zdravotechnických instalací v budově C VŠB- Technické univerzity Ostrava</dc:title>
</cp:coreProperties>
</file>