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242333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724233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724233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242333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4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5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+ 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6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7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 R1 a R2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8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39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40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41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svítidel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423342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42334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  <w:r>
        <w:rPr>
          <w:color w:val="0000FF"/>
        </w:rPr>
        <w:t xml:space="preserve"> </w:t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prvnodsazen"/>
        <w:rPr>
          <w:color w:val="0000FF"/>
        </w:rPr>
      </w:pPr>
      <w:r>
        <w:rPr>
          <w:color w:val="0000FF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72423330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:</w:t>
      </w:r>
    </w:p>
    <w:p>
      <w:pPr>
        <w:pStyle w:val="Zkladntextprvnodsazen"/>
        <w:ind w:left="992" w:firstLine="709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/>
      </w:pPr>
      <w:r>
        <w:rPr/>
        <w:t xml:space="preserve">D.1.4.4 – SILNOPROUDÁ ELEKTROTECHNIKA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bookmarkStart w:id="1" w:name="__RefHeading___Toc72423331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LEKTROINSTALACE</w:t>
        <w:tab/>
        <w:tab/>
        <w:t>-</w:t>
        <w:tab/>
        <w:t>Napojení</w:t>
      </w:r>
    </w:p>
    <w:p>
      <w:pPr>
        <w:pStyle w:val="Zkladntextprvnodsazen"/>
        <w:ind w:left="2836" w:firstLine="709"/>
        <w:rPr/>
      </w:pPr>
      <w:r>
        <w:rPr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Legenda svítidel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ind w:left="4265" w:hanging="0"/>
        <w:rPr/>
      </w:pPr>
      <w:r>
        <w:rPr/>
      </w:r>
    </w:p>
    <w:p>
      <w:pPr>
        <w:pStyle w:val="Heading1"/>
        <w:rPr/>
      </w:pPr>
      <w:bookmarkStart w:id="2" w:name="__RefHeading___Toc72423332"/>
      <w:r>
        <w:rPr/>
        <w:t>Technická zpráva</w:t>
      </w:r>
      <w:bookmarkEnd w:id="2"/>
      <w:r>
        <w:rPr/>
        <w:t xml:space="preserve">  </w:t>
      </w:r>
    </w:p>
    <w:p>
      <w:pPr>
        <w:pStyle w:val="Heading2"/>
        <w:ind w:left="578" w:hanging="578"/>
        <w:rPr/>
      </w:pPr>
      <w:bookmarkStart w:id="3" w:name="__RefHeading___Toc72423333"/>
      <w:bookmarkEnd w:id="3"/>
      <w:r>
        <w:rPr/>
        <w:t>ELEKTROINSTALACE</w:t>
      </w:r>
    </w:p>
    <w:p>
      <w:pPr>
        <w:pStyle w:val="Heading3"/>
        <w:rPr/>
      </w:pPr>
      <w:bookmarkStart w:id="4" w:name="__RefHeading___Toc72423334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, 400 V / 230 V   /   TN – C   </w:t>
      </w:r>
    </w:p>
    <w:p>
      <w:pPr>
        <w:pStyle w:val="Zkladntextprvnodsazen"/>
        <w:ind w:left="2836" w:firstLine="709"/>
        <w:rPr/>
      </w:pPr>
      <w:r>
        <w:rPr/>
        <w:t xml:space="preserve">3 NPE stř. 50 Hz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 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i poruše je zajiště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 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5-51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kov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8,AB8,AC1,AD4,AE2,AF2,AG1,AH1,AK2,AL2,AM1-2,AN3,AP1,AQ2,AR1,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S2,BA1,BC3,BD1,BE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vnější vliv AD4 vyskytuje pouze občas a není předpoklad, manipulace s elektrickým zařízením v době trvání tohoto vnějšího vlivu, je tento prostor zařazen jako prostor nebezpečný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A5,AB5,AC1,AD1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-nevyskytuje se,BA1,BC2,BD3,BE1,CA1,CB1-prostory s normálními vnějšími vliv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: prostory normál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, ve stavební konstrukci, volby materiálu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 xml:space="preserve">Z hlediska nebezpečí úrazu elektrickým proudem se jedná o prostory, které nezvyšují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nebezpečí úrazu elektrickým proudem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onová bilance - rozvodnice R1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– Pi = 104,8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– Pp = 69,3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– In = 105,0 A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onová bilance - rozvodnice R2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– Pi = 74,2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– Pp = 49,2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– In = 74,5 A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bookmarkStart w:id="5" w:name="__RefHeading___Toc72423335"/>
      <w:bookmarkEnd w:id="5"/>
      <w:r>
        <w:rPr/>
        <w:t>Napojení + měření spotřeby elektrické energie</w:t>
      </w:r>
    </w:p>
    <w:p>
      <w:pPr>
        <w:pStyle w:val="Zkladntextprvnodsazen"/>
        <w:rPr/>
      </w:pPr>
      <w:r>
        <w:rPr/>
        <w:t xml:space="preserve">Napojení bude provedeno ze stávající rozvodny nn, jenž je umístěna v 1.PP pod místností 217. V této rozvodně se nachází stávající skříňová rozvodnice označená HR-S1, tato je sestavena ze dvou polí, napojení bude provedeno z pole č.2, v tomto poli jsou dvě volné pojistkové sady. </w:t>
      </w:r>
    </w:p>
    <w:p>
      <w:pPr>
        <w:pStyle w:val="Zkladntextprvnodsazen"/>
        <w:rPr/>
      </w:pPr>
      <w:r>
        <w:rPr/>
        <w:t xml:space="preserve">Nové odjištění pro rozvodnici R1 bude provedeno výkonovými nožovými pojistkami 3x160A a pro rozvodnici R2 bude provedeno výkonovými pojistkami 3x100A. </w:t>
      </w:r>
    </w:p>
    <w:p>
      <w:pPr>
        <w:pStyle w:val="Zkladntextprvnodsazen"/>
        <w:rPr/>
      </w:pPr>
      <w:r>
        <w:rPr/>
        <w:t>Z takto nově připravených odjištěným míst budou vyvedeny silové kabely typové řady CYKY 4x95mm</w:t>
      </w:r>
      <w:r>
        <w:rPr>
          <w:vertAlign w:val="superscript"/>
        </w:rPr>
        <w:t>2</w:t>
      </w:r>
      <w:r>
        <w:rPr/>
        <w:t>, jenž budou ukončeny v nových rozvodnicích R1 a R2, tyto jsou umístěny v řešeném prostoru.</w:t>
      </w:r>
    </w:p>
    <w:p>
      <w:pPr>
        <w:pStyle w:val="Zkladntextprvnodsazen"/>
        <w:rPr/>
      </w:pPr>
      <w:r>
        <w:rPr/>
        <w:t>Nové měření spotřeby elektrické energie nebude zřizováno, jelikož místo napojení je v již měřené části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72423336"/>
      <w:bookmarkEnd w:id="6"/>
      <w:r>
        <w:rPr/>
        <w:t>Hlavní kabelové trasy</w:t>
      </w:r>
    </w:p>
    <w:p>
      <w:pPr>
        <w:pStyle w:val="Zkladntextprvnodsazen"/>
        <w:rPr/>
      </w:pPr>
      <w:r>
        <w:rPr/>
        <w:t>Hlavní kabelové trasy budou provedeny silovými kabely CYKY a ochrannými vodiči CYA zelenožluté barvy, jenž budou uloženy pevně pod omítkou, v ochranných trubkách v podlaze, na povrchu na kabelových příchytkách a v podhledech na kabelovém žlabu a na příchytkách pro uchycení kabelu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7" w:name="__RefHeading___Toc72423337"/>
      <w:bookmarkEnd w:id="7"/>
      <w:r>
        <w:rPr/>
        <w:t>Rozvodnice R1 a R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Nově navržené rozvodnice R1 a R2 budou vybaveny v souladu s výkresovou část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odnice budou oceloplechové v provedení k zapuštění do zdi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8" w:name="__RefHeading___Toc72423338"/>
      <w:bookmarkEnd w:id="8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P budou umístěny poblíž každé projektované rozvodnice. Do této skříňky bude vždy staženo ochranné pospojování dotčených prostor. Hlavní vedení do této skříňky je provedeno vodičem CYA 25</w:t>
      </w:r>
      <w:r>
        <w:rPr>
          <w:rFonts w:cs="Arial" w:ascii="Arial" w:hAnsi="Arial"/>
          <w:szCs w:val="22"/>
        </w:rPr>
        <w:t>m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elenožluté barvy, shodně je dimenzován také propoj mezi příslušnou rozvodnicí a skříňkou OP a propoj mezi jednotlivými OP a HUB (EBB), zbylé trasy budou provedeny vodiči CYA 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elenožluté barvy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ystém OP budou připojeny všechny vstupy a výstupy od jednotlivých médi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enkovní klimatizační jednotky budou propojeny s příslušnou OP vodičem CYA 25</w:t>
      </w:r>
      <w:r>
        <w:rPr>
          <w:rFonts w:cs="Arial"/>
          <w:szCs w:val="22"/>
        </w:rPr>
        <w:t>mm</w:t>
      </w:r>
      <w:r>
        <w:rPr>
          <w:rFonts w:cs="Arial"/>
          <w:szCs w:val="22"/>
          <w:vertAlign w:val="superscript"/>
        </w:rPr>
        <w:t>2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zelenožluté barvy, v tomto místě bude rovněž umístěn svodič přepětí T1+T2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bookmarkStart w:id="9" w:name="__RefHeading___Toc72423339"/>
      <w:bookmarkEnd w:id="9"/>
      <w:r>
        <w:rPr/>
        <w:t>Zásuvkové okruhy</w:t>
      </w:r>
    </w:p>
    <w:p>
      <w:pPr>
        <w:pStyle w:val="Zkladntextprvnodsazen"/>
        <w:rPr/>
      </w:pPr>
      <w:r>
        <w:rPr/>
        <w:t>V celém objektu budou zřízeny zásuvkové okruhy, jenž budou provedeny silovými kabely typové řady CYKY 3Jx2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Vlastní ukončení jednotlivých zásuvkových vývodů je provedeno dvojnásobnými zásuvkami 16A/230V s natočením, jednonásobnými zásuvkami 16A/230V modul 45 v podlahových krabicích a dvojnásobnými zásuvkami 16A/230V modul 45 v parapetním žlabu.</w:t>
      </w:r>
    </w:p>
    <w:p>
      <w:pPr>
        <w:pStyle w:val="Zkladntextprvnodsazen"/>
        <w:rPr/>
      </w:pPr>
      <w:r>
        <w:rPr/>
        <w:t>Zásuvky určené pouze pro PC budou nezaměnitelně označeny od běžných okruhů (buď trvalým nesmývatelným popisem, nebo jiná barvou krytu zásuvky)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0" w:name="__RefHeading___Toc72423340"/>
      <w:bookmarkEnd w:id="10"/>
      <w:r>
        <w:rPr/>
        <w:t>Světelné okruhy</w:t>
      </w:r>
    </w:p>
    <w:p>
      <w:pPr>
        <w:pStyle w:val="Zkladntextprvnodsazen"/>
        <w:rPr/>
      </w:pPr>
      <w:r>
        <w:rPr/>
        <w:t>Pro potřeby jednotlivých osvětlovacích soustav, které jsou nově navrhovány budou zřízeny světelné okruhy, jenž budou provedeny silovými celoplastovými kabely typové řady CYKY 3Jx1,5mm</w:t>
      </w:r>
      <w:r>
        <w:rPr>
          <w:vertAlign w:val="superscript"/>
        </w:rPr>
        <w:t>2</w:t>
      </w:r>
      <w:r>
        <w:rPr/>
        <w:t>, CYKY 5Jx1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Ovládání jednotlivých osvětlovacích soustav bude vždy prováděno při vstupu do místností, popř. funkčně vymezených celků.</w:t>
      </w:r>
    </w:p>
    <w:p>
      <w:pPr>
        <w:pStyle w:val="Zkladntextprvnodsazen"/>
        <w:rPr/>
      </w:pPr>
      <w:r>
        <w:rPr/>
        <w:t>Vlastní ukončení jednotlivých ovládacích vývodů bude provedeno spínači 10A/230V, v učebnách bude ovládání řízeno systémem DALI.</w:t>
      </w:r>
    </w:p>
    <w:p>
      <w:pPr>
        <w:pStyle w:val="Zkladntextprvnodsazen"/>
        <w:rPr/>
      </w:pPr>
      <w:r>
        <w:rPr/>
        <w:t>Bude zřízeno nouzové osvětlení. Pro potřeby nouzového osvětlení budou použity nouzové invertéry s minimální dobou zálohy 1hodina, jenž budou nainstalovány do vybraných svítidel. K takto vybaveným svítidlům je zapotřebí přivést nespínanou fázi pro potřeby navržených nouzových invertérů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1" w:name="__RefHeading___Toc72423341"/>
      <w:bookmarkEnd w:id="11"/>
      <w:r>
        <w:rPr/>
        <w:t>Legenda svítidel</w:t>
      </w:r>
    </w:p>
    <w:p>
      <w:pPr>
        <w:pStyle w:val="Zkladntextprvnodsazen"/>
        <w:rPr/>
      </w:pPr>
      <w:r>
        <w:rPr/>
        <w:t>Předpokládá se použití LED svítidel, svítidla A, B, C umístěny na lištovém systému:</w:t>
      </w:r>
    </w:p>
    <w:p>
      <w:pPr>
        <w:pStyle w:val="Zkladntextprvnodsazen"/>
        <w:rPr/>
      </w:pPr>
      <w:r>
        <w:rPr/>
        <w:t>A – LED svítidlo Tecton Mirel LED 7400-840, L2000, LDO WH, 50W, 7400lm</w:t>
      </w:r>
    </w:p>
    <w:p>
      <w:pPr>
        <w:pStyle w:val="Zkladntextprvnodsazen"/>
        <w:rPr/>
      </w:pPr>
      <w:r>
        <w:rPr/>
        <w:t>B – LED svítidlo Tecton Mirel LED 5400-840, L2000, LDO WH, 36W, 5310lm</w:t>
      </w:r>
    </w:p>
    <w:p>
      <w:pPr>
        <w:pStyle w:val="Zkladntextprvnodsazen"/>
        <w:rPr/>
      </w:pPr>
      <w:r>
        <w:rPr/>
        <w:t>C – LED svítidlo Tecton Mirel LED 5500-840, L1500, LDO WH, 37W, 5550lm</w:t>
      </w:r>
    </w:p>
    <w:p>
      <w:pPr>
        <w:pStyle w:val="Zkladntextprvnodsazen"/>
        <w:rPr/>
      </w:pPr>
      <w:r>
        <w:rPr/>
        <w:t xml:space="preserve">D – LED svítidlo Beta 2 LED, 3800-840, HF, Q600, 33W, 3800lm </w:t>
      </w:r>
    </w:p>
    <w:p>
      <w:pPr>
        <w:pStyle w:val="Zkladntextprvnodsazen"/>
        <w:rPr/>
      </w:pPr>
      <w:r>
        <w:rPr/>
        <w:t>E – LED svítidlo Panos Evo R150H LED, 3000-840, SWI A2 WH, 29W, 3000lm</w:t>
      </w:r>
    </w:p>
    <w:p>
      <w:pPr>
        <w:pStyle w:val="Zkladntextprvnodsazen"/>
        <w:rPr/>
      </w:pPr>
      <w:r>
        <w:rPr/>
        <w:t>F – LED pásek v Al profilu 8W/750lm</w:t>
      </w:r>
    </w:p>
    <w:p>
      <w:pPr>
        <w:pStyle w:val="Zkladntextprvnodsazen"/>
        <w:rPr/>
      </w:pPr>
      <w:r>
        <w:rPr/>
        <w:t>G – LED svítidlo Adria 2, 15W, d-30cm, sklo triplex opál, mat, vč. tyčového závěsu</w:t>
      </w:r>
    </w:p>
    <w:p>
      <w:pPr>
        <w:pStyle w:val="Zkladntextprvnodsazen"/>
        <w:rPr/>
      </w:pPr>
      <w:r>
        <w:rPr/>
        <w:t>H – LED svítidlo Aquaforce 6400-840, IP66, 53,9W, 6550lm</w:t>
      </w:r>
    </w:p>
    <w:p>
      <w:pPr>
        <w:pStyle w:val="Zkladntextprvnodsazen"/>
        <w:rPr/>
      </w:pPr>
      <w:r>
        <w:rPr/>
        <w:t>N.O.1 – nouzové LED svítidlo Resclite PRO TEC-GP ANT E1D WH, 4,7W, 192lm</w:t>
      </w:r>
    </w:p>
    <w:p>
      <w:pPr>
        <w:pStyle w:val="Zkladntextprvnodsazen"/>
        <w:rPr/>
      </w:pPr>
      <w:r>
        <w:rPr/>
        <w:t>N.O.2 – nouzové LED svítidlo Voyager Blade 2 115 MS E1 s piktogramem</w:t>
      </w:r>
    </w:p>
    <w:p>
      <w:pPr>
        <w:pStyle w:val="Zkladntextprvnodsazen"/>
        <w:rPr/>
      </w:pPr>
      <w:r>
        <w:rPr/>
        <w:t>N.O.3 – nouzové LED svítidlo Resclite PRO MRCR ESC E1D WH, 4,7W, 206lm</w:t>
      </w:r>
    </w:p>
    <w:p>
      <w:pPr>
        <w:pStyle w:val="Zkladntextprvnodsazen"/>
        <w:rPr/>
      </w:pPr>
      <w:r>
        <w:rPr/>
        <w:t>N.O.4 – nouzové LED svítidlo Resclite PRO MSC ESC E1D WH, 4,7W, 206lm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2" w:name="__RefHeading___Toc72423342"/>
      <w:bookmarkEnd w:id="12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je počítáno se silovým napojením všech zůčastněných profesí a všech prvků, které jsou nezbytné pro chod řešené části objektu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3" w:name="__RefHeading___Toc72423343"/>
      <w:bookmarkEnd w:id="13"/>
      <w:r>
        <w:rPr>
          <w:color w:val="000000"/>
        </w:rPr>
        <w:t>Závěr</w:t>
      </w:r>
    </w:p>
    <w:p>
      <w:pPr>
        <w:pStyle w:val="Zkladntextprvnodsazen"/>
        <w:spacing w:before="60" w:after="60"/>
        <w:rPr>
          <w:color w:val="000000"/>
        </w:rPr>
      </w:pPr>
      <w:r>
        <w:rPr>
          <w:color w:val="000000"/>
        </w:rPr>
        <w:t>Instalace je provedena v souladu s příslušnými normami ČSN a všemi jejich dodatky v den výstav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6:02:00Z</dcterms:created>
  <dc:creator>Katka</dc:creator>
  <dc:description/>
  <dc:language>en-US</dc:language>
  <cp:lastModifiedBy>KATKA</cp:lastModifiedBy>
  <cp:lastPrinted>2021-05-19T18:40:00Z</cp:lastPrinted>
  <dcterms:modified xsi:type="dcterms:W3CDTF">2021-05-20T15:15:00Z</dcterms:modified>
  <cp:revision>20</cp:revision>
  <dc:subject/>
  <dc:title>.</dc:title>
</cp:coreProperties>
</file>