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prokázá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hlašuji místopřísežně, že splňuji základní způsobilost ve smyslu § 74 zákona pro veřejnou zakázku pod označením „Pořízení specializované infrastruktury pro projekt LEXIS“, neboť nejsem dodavatelem, který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který byl v zemi svého sídla v posledních 5 letech před zahájením zadávacího řízení pravomocně odsouzen pro trestný čin uvedený v příloze č. 3 k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který 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 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 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uchazeče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080</wp:posOffset>
          </wp:positionH>
          <wp:positionV relativeFrom="paragraph">
            <wp:posOffset>81915</wp:posOffset>
          </wp:positionV>
          <wp:extent cx="463550" cy="30480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118" r="-7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6730</wp:posOffset>
              </wp:positionH>
              <wp:positionV relativeFrom="paragraph">
                <wp:posOffset>67310</wp:posOffset>
              </wp:positionV>
              <wp:extent cx="2800350" cy="344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0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lnweb"/>
                            <w:spacing w:lineRule="exact" w:line="180" w:before="0" w:after="0"/>
                            <w:rPr>
                              <w:rFonts w:ascii="Lucida Sans" w:hAnsi="Lucida Sans" w:eastAsia="+mn-ea" w:cs="+mn-cs"/>
                              <w:b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+mn-ea" w:cs="+mn-cs" w:ascii="Lucida Sans" w:hAnsi="Lucida Sans"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en-US"/>
                            </w:rPr>
                            <w:t>Co-funded by the Horizon 2020</w:t>
                          </w:r>
                        </w:p>
                        <w:p>
                          <w:pPr>
                            <w:pStyle w:val="Normlnweb"/>
                            <w:spacing w:lineRule="exact" w:line="180" w:before="0" w:after="0"/>
                            <w:rPr>
                              <w:rFonts w:ascii="Lucida Sans" w:hAnsi="Lucida Sans" w:eastAsia="+mn-ea" w:cs="+mn-cs"/>
                              <w:b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+mn-ea" w:cs="+mn-cs" w:ascii="Lucida Sans" w:hAnsi="Lucida Sans"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en-US"/>
                            </w:rPr>
                            <w:t>Framework Programme of the European Union</w:t>
                          </w:r>
                        </w:p>
                        <w:p>
                          <w:pPr>
                            <w:pStyle w:val="Normlnweb"/>
                            <w:spacing w:lineRule="exact" w:line="180" w:before="0" w:after="0"/>
                            <w:rPr>
                              <w:rFonts w:ascii="Lucida Sans" w:hAnsi="Lucida Sans" w:eastAsia="+mn-ea" w:cs="+mn-cs"/>
                              <w:b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eastAsia="+mn-ea" w:cs="+mn-cs" w:ascii="Lucida Sans" w:hAnsi="Lucida Sans"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it-IT"/>
                            </w:rPr>
                            <w:t>Grant Agreement Number 82553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pt;height:27.1pt;mso-wrap-distance-left:9.05pt;mso-wrap-distance-right:9.05pt;mso-wrap-distance-top:0pt;mso-wrap-distance-bottom:0pt;margin-top:5.3pt;mso-position-vertical-relative:text;margin-left:3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lnweb"/>
                      <w:spacing w:lineRule="exact" w:line="180" w:before="0" w:after="0"/>
                      <w:rPr>
                        <w:rFonts w:ascii="Lucida Sans" w:hAnsi="Lucida Sans" w:eastAsia="+mn-ea" w:cs="+mn-cs"/>
                        <w:b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+mn-ea" w:cs="+mn-cs" w:ascii="Lucida Sans" w:hAnsi="Lucida Sans"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en-US"/>
                      </w:rPr>
                      <w:t>Co-funded by the Horizon 2020</w:t>
                    </w:r>
                  </w:p>
                  <w:p>
                    <w:pPr>
                      <w:pStyle w:val="Normlnweb"/>
                      <w:spacing w:lineRule="exact" w:line="180" w:before="0" w:after="0"/>
                      <w:rPr>
                        <w:rFonts w:ascii="Lucida Sans" w:hAnsi="Lucida Sans" w:eastAsia="+mn-ea" w:cs="+mn-cs"/>
                        <w:b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+mn-ea" w:cs="+mn-cs" w:ascii="Lucida Sans" w:hAnsi="Lucida Sans"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en-US"/>
                      </w:rPr>
                      <w:t>Framework Programme of the European Union</w:t>
                    </w:r>
                  </w:p>
                  <w:p>
                    <w:pPr>
                      <w:pStyle w:val="Normlnweb"/>
                      <w:spacing w:lineRule="exact" w:line="180" w:before="0" w:after="0"/>
                      <w:rPr>
                        <w:rFonts w:ascii="Lucida Sans" w:hAnsi="Lucida Sans" w:eastAsia="+mn-ea" w:cs="+mn-cs"/>
                        <w:b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eastAsia="+mn-ea" w:cs="+mn-cs" w:ascii="Lucida Sans" w:hAnsi="Lucida Sans"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it-IT"/>
                      </w:rPr>
                      <w:t>Grant Agreement Number 82553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310255</wp:posOffset>
          </wp:positionH>
          <wp:positionV relativeFrom="paragraph">
            <wp:posOffset>-93345</wp:posOffset>
          </wp:positionV>
          <wp:extent cx="2449830" cy="393065"/>
          <wp:effectExtent l="0" t="0" r="0" b="0"/>
          <wp:wrapNone/>
          <wp:docPr id="3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1130</wp:posOffset>
              </wp:positionH>
              <wp:positionV relativeFrom="paragraph">
                <wp:posOffset>9964420</wp:posOffset>
              </wp:positionV>
              <wp:extent cx="2800350" cy="344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0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lnweb"/>
                            <w:spacing w:lineRule="exact" w:line="180" w:before="0" w:after="0"/>
                            <w:rPr>
                              <w:rFonts w:ascii="Lucida Sans" w:hAnsi="Lucida Sans" w:eastAsia="+mn-ea" w:cs="+mn-cs"/>
                              <w:b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+mn-ea" w:cs="+mn-cs" w:ascii="Lucida Sans" w:hAnsi="Lucida Sans"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en-US"/>
                            </w:rPr>
                            <w:t>Co-funded by the Horizon 2020</w:t>
                          </w:r>
                        </w:p>
                        <w:p>
                          <w:pPr>
                            <w:pStyle w:val="Normlnweb"/>
                            <w:spacing w:lineRule="exact" w:line="180" w:before="0" w:after="0"/>
                            <w:rPr>
                              <w:rFonts w:ascii="Lucida Sans" w:hAnsi="Lucida Sans" w:eastAsia="+mn-ea" w:cs="+mn-cs"/>
                              <w:b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+mn-ea" w:cs="+mn-cs" w:ascii="Lucida Sans" w:hAnsi="Lucida Sans"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en-US"/>
                            </w:rPr>
                            <w:t>Framework Programme of the European Union</w:t>
                          </w:r>
                        </w:p>
                        <w:p>
                          <w:pPr>
                            <w:pStyle w:val="Normlnweb"/>
                            <w:spacing w:lineRule="exact" w:line="180" w:before="0" w:after="0"/>
                            <w:rPr>
                              <w:rFonts w:ascii="Lucida Sans" w:hAnsi="Lucida Sans" w:eastAsia="+mn-ea" w:cs="+mn-cs"/>
                              <w:b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eastAsia="+mn-ea" w:cs="+mn-cs" w:ascii="Lucida Sans" w:hAnsi="Lucida Sans"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it-IT"/>
                            </w:rPr>
                            <w:t>Grant Agreement Number 82553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pt;height:27.1pt;mso-wrap-distance-left:9.05pt;mso-wrap-distance-right:9.05pt;mso-wrap-distance-top:0pt;mso-wrap-distance-bottom:0pt;margin-top:784.6pt;mso-position-vertical-relative:text;margin-left:11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lnweb"/>
                      <w:spacing w:lineRule="exact" w:line="180" w:before="0" w:after="0"/>
                      <w:rPr>
                        <w:rFonts w:ascii="Lucida Sans" w:hAnsi="Lucida Sans" w:eastAsia="+mn-ea" w:cs="+mn-cs"/>
                        <w:b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+mn-ea" w:cs="+mn-cs" w:ascii="Lucida Sans" w:hAnsi="Lucida Sans"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en-US"/>
                      </w:rPr>
                      <w:t>Co-funded by the Horizon 2020</w:t>
                    </w:r>
                  </w:p>
                  <w:p>
                    <w:pPr>
                      <w:pStyle w:val="Normlnweb"/>
                      <w:spacing w:lineRule="exact" w:line="180" w:before="0" w:after="0"/>
                      <w:rPr>
                        <w:rFonts w:ascii="Lucida Sans" w:hAnsi="Lucida Sans" w:eastAsia="+mn-ea" w:cs="+mn-cs"/>
                        <w:b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+mn-ea" w:cs="+mn-cs" w:ascii="Lucida Sans" w:hAnsi="Lucida Sans"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en-US"/>
                      </w:rPr>
                      <w:t>Framework Programme of the European Union</w:t>
                    </w:r>
                  </w:p>
                  <w:p>
                    <w:pPr>
                      <w:pStyle w:val="Normlnweb"/>
                      <w:spacing w:lineRule="exact" w:line="180" w:before="0" w:after="0"/>
                      <w:rPr>
                        <w:rFonts w:ascii="Lucida Sans" w:hAnsi="Lucida Sans" w:eastAsia="+mn-ea" w:cs="+mn-cs"/>
                        <w:b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eastAsia="+mn-ea" w:cs="+mn-cs" w:ascii="Lucida Sans" w:hAnsi="Lucida Sans"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it-IT"/>
                      </w:rPr>
                      <w:t>Grant Agreement Number 82553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color w:val="C00000"/>
        <w:sz w:val="20"/>
        <w:szCs w:val="20"/>
      </w:rPr>
    </w:pPr>
    <w:r>
      <w:rPr>
        <w:rFonts w:cs="Calibri" w:ascii="Calibri" w:hAnsi="Calibri"/>
        <w:b/>
        <w:color w:val="C00000"/>
        <w:sz w:val="20"/>
        <w:szCs w:val="20"/>
      </w:rPr>
      <w:t>Příloha č. 3 zadávací dokumentace k VZ „Pořízení specializované infrastruktury pro projekt LEXIS“</w:t>
    </w:r>
  </w:p>
  <w:p>
    <w:pPr>
      <w:pStyle w:val="Normal"/>
      <w:jc w:val="both"/>
      <w:rPr>
        <w:rFonts w:ascii="Arial" w:hAnsi="Arial" w:cs="Arial"/>
        <w:i/>
        <w:i/>
        <w:color w:val="C00000"/>
        <w:sz w:val="20"/>
        <w:szCs w:val="20"/>
      </w:rPr>
    </w:pPr>
    <w:r>
      <w:rPr>
        <w:rFonts w:cs="Arial" w:ascii="Arial" w:hAnsi="Arial"/>
        <w:i/>
        <w:color w:val="C00000"/>
        <w:sz w:val="20"/>
        <w:szCs w:val="20"/>
      </w:rPr>
      <w:t>Doporučený vzor</w:t>
    </w:r>
  </w:p>
  <w:p>
    <w:pPr>
      <w:pStyle w:val="Header"/>
      <w:rPr>
        <w:rFonts w:ascii="Arial" w:hAnsi="Arial" w:cs="Arial"/>
        <w:i/>
        <w:i/>
        <w:color w:val="C00000"/>
        <w:sz w:val="20"/>
        <w:szCs w:val="20"/>
      </w:rPr>
    </w:pPr>
    <w:r>
      <w:rPr>
        <w:rFonts w:cs="Arial" w:ascii="Arial" w:hAnsi="Arial"/>
        <w:i/>
        <w:color w:val="C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Veronika Rójová</cp:lastModifiedBy>
  <cp:lastPrinted>2019-05-23T08:10:00Z</cp:lastPrinted>
  <dcterms:modified xsi:type="dcterms:W3CDTF">2019-05-27T06:20:00Z</dcterms:modified>
  <cp:revision>14</cp:revision>
  <dc:subject/>
  <dc:title/>
</cp:coreProperties>
</file>