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n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n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n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n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n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i/>
          <w:i/>
          <w:color w:val="000000"/>
          <w:sz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u w:val="single"/>
        </w:rPr>
        <w:t>TECHNICKÁ ZPRÁVA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i/>
          <w:i/>
          <w:color w:val="000000"/>
          <w:sz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u w:val="single"/>
        </w:rPr>
        <w:t>AULA + CIT VŠB - TU</w:t>
      </w:r>
    </w:p>
    <w:p>
      <w:pPr>
        <w:pStyle w:val="Nadpis11"/>
        <w:spacing w:lineRule="auto" w:line="326"/>
        <w:jc w:val="center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  <w:t>MĚŘENÍ A REGULACE</w:t>
      </w:r>
    </w:p>
    <w:p>
      <w:pPr>
        <w:pStyle w:val="Nadpis11"/>
        <w:spacing w:lineRule="auto" w:line="326"/>
        <w:jc w:val="center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Nadpis11"/>
        <w:spacing w:lineRule="auto" w:line="326"/>
        <w:jc w:val="center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Odstavec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Odstavec"/>
        <w:rPr/>
      </w:pPr>
      <w:r>
        <w:rPr/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  Úvod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 Základní technické údaje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  Technické řešení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 Elektroinstalace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 Obsluha VZT</w:t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SEZNAM  DOKUMENTACE: </w:t>
      </w:r>
    </w:p>
    <w:p>
      <w:pPr>
        <w:pStyle w:val="Odstavec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Technická zpráva</w:t>
        <w:tab/>
        <w:tab/>
        <w:tab/>
        <w:tab/>
        <w:tab/>
        <w:tab/>
        <w:t>11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ká specifikace MaR 1</w:t>
        <w:tab/>
        <w:tab/>
        <w:tab/>
        <w:tab/>
        <w:tab/>
        <w:t>8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MaR 1</w:t>
        <w:tab/>
        <w:tab/>
        <w:tab/>
        <w:tab/>
        <w:tab/>
        <w:t>3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Schéma zapojení  MaR 1 MaR</w:t>
        <w:tab/>
        <w:t>M 01/01 – M 01/19</w:t>
        <w:tab/>
        <w:t>19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chéma zapojení  MaR 1 Elektro</w:t>
        <w:tab/>
        <w:t>M 02/01 – M 02/04</w:t>
        <w:tab/>
        <w:t>4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ologické schéma </w:t>
        <w:tab/>
        <w:tab/>
        <w:t>M 03/01- M 03/03</w:t>
        <w:tab/>
        <w:t>3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ká specifikace MaR 2</w:t>
        <w:tab/>
        <w:tab/>
        <w:tab/>
        <w:tab/>
        <w:tab/>
        <w:t>8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MaR 2</w:t>
        <w:tab/>
        <w:tab/>
        <w:tab/>
        <w:tab/>
        <w:tab/>
        <w:t>3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Schéma zapojení  MaR 2 MaR</w:t>
        <w:tab/>
        <w:t>M 01/01 – M 01/19</w:t>
        <w:tab/>
        <w:t>19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chéma zapojení  MaR 2 Elektro</w:t>
        <w:tab/>
        <w:t>M 02/01 – M 02/04</w:t>
        <w:tab/>
        <w:t>4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ologické schéma </w:t>
        <w:tab/>
        <w:tab/>
        <w:t>M 03/01- M 03/03</w:t>
        <w:tab/>
        <w:t>3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ká specifikace MaR 3</w:t>
        <w:tab/>
        <w:tab/>
        <w:tab/>
        <w:tab/>
        <w:tab/>
        <w:t>8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MaR 3</w:t>
        <w:tab/>
        <w:tab/>
        <w:tab/>
        <w:tab/>
        <w:tab/>
        <w:t>3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Schéma zapojení  MaR 3 MaR</w:t>
        <w:tab/>
        <w:t>M 01/01 – M 01/21</w:t>
        <w:tab/>
        <w:t>21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chéma zapojení  MaR 3 Elektro</w:t>
        <w:tab/>
        <w:t>M 02/01 – M 02/04</w:t>
        <w:tab/>
        <w:t>4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ologické schéma </w:t>
        <w:tab/>
        <w:tab/>
        <w:t>M 03/01- M 03/03</w:t>
        <w:tab/>
        <w:t>3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Technická specifikace MaR 4</w:t>
        <w:tab/>
        <w:tab/>
        <w:tab/>
        <w:tab/>
        <w:tab/>
        <w:t>4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MaR 4</w:t>
        <w:tab/>
        <w:tab/>
        <w:tab/>
        <w:tab/>
        <w:tab/>
        <w:t>2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Schéma zapojení  MaR 4 MaR</w:t>
        <w:tab/>
        <w:t>M 01/01 – M 01/09</w:t>
        <w:tab/>
        <w:t>9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chéma zapojení  MaR 4 Elektro</w:t>
        <w:tab/>
        <w:t>M 02/01 – M 02/02</w:t>
        <w:tab/>
        <w:t>2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ologické schéma </w:t>
        <w:tab/>
        <w:tab/>
        <w:t>M 03/01- M 03/01</w:t>
        <w:tab/>
        <w:t>1 list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Technická specifikace MaR 20</w:t>
        <w:tab/>
        <w:tab/>
        <w:tab/>
        <w:tab/>
        <w:t>7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MaR 20</w:t>
        <w:tab/>
        <w:tab/>
        <w:tab/>
        <w:tab/>
        <w:tab/>
        <w:t>2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Schéma zapojení  MaR 20 MaR</w:t>
        <w:tab/>
        <w:t>M 01/01 – M 01/15</w:t>
        <w:tab/>
        <w:t>15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chéma zapojení  MaR 20 Elektro</w:t>
        <w:tab/>
        <w:t>M 02/01 – M 02/04</w:t>
        <w:tab/>
        <w:t>4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ologické schéma </w:t>
        <w:tab/>
        <w:tab/>
        <w:t>M 03/01- M 03/03</w:t>
        <w:tab/>
        <w:t>3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ká specifikace MaR 21</w:t>
        <w:tab/>
        <w:tab/>
        <w:tab/>
        <w:tab/>
        <w:t>5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MaR 21</w:t>
        <w:tab/>
        <w:tab/>
        <w:tab/>
        <w:tab/>
        <w:tab/>
        <w:t>1 list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Schéma zapojení  MaR 21 MaR</w:t>
        <w:tab/>
        <w:t>M 01/01 – M 01/07</w:t>
        <w:tab/>
        <w:t>7 listů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chéma zapojení  MaR 21 Elektro</w:t>
        <w:tab/>
        <w:t>M 02/01 – M 02/03</w:t>
        <w:tab/>
        <w:t>3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Technologické schéma </w:t>
        <w:tab/>
        <w:tab/>
        <w:t>M 03/01- M 03/02</w:t>
        <w:tab/>
        <w:t>2 listy</w:t>
      </w:r>
    </w:p>
    <w:p>
      <w:pPr>
        <w:pStyle w:val="Odstavec"/>
        <w:spacing w:lineRule="auto" w:line="326"/>
        <w:ind w:left="708" w:firstLine="29"/>
        <w:rPr/>
      </w:pPr>
      <w:r>
        <w:rPr>
          <w:i/>
          <w:color w:val="000000"/>
          <w:sz w:val="24"/>
        </w:rPr>
        <w:t>Topologie komunikace</w:t>
        <w:tab/>
        <w:tab/>
        <w:t>M 04/01</w:t>
        <w:tab/>
        <w:tab/>
        <w:t>1 list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ká specifikace dispečerské pracoviště</w:t>
        <w:tab/>
        <w:t xml:space="preserve">            2 listy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abelová listina dispečerské pracoviště</w:t>
        <w:tab/>
        <w:t xml:space="preserve">          </w:t>
        <w:tab/>
        <w:tab/>
        <w:t>1 list</w:t>
      </w:r>
    </w:p>
    <w:p>
      <w:pPr>
        <w:pStyle w:val="Odstavec"/>
        <w:spacing w:lineRule="auto" w:line="326"/>
        <w:ind w:left="708" w:firstLine="2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ůdorysy MaR</w:t>
        <w:tab/>
        <w:tab/>
        <w:tab/>
        <w:t>M 05/01-M 05/06</w:t>
        <w:tab/>
        <w:t>6 listů</w:t>
      </w:r>
    </w:p>
    <w:p>
      <w:pPr>
        <w:pStyle w:val="Odstavec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  <w:r>
        <w:br w:type="page"/>
      </w:r>
    </w:p>
    <w:p>
      <w:pPr>
        <w:pStyle w:val="Nadpis11"/>
        <w:spacing w:lineRule="auto" w:line="32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dpis21"/>
        <w:spacing w:lineRule="auto" w:line="326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1. Úvod</w:t>
      </w:r>
    </w:p>
    <w:p>
      <w:pPr>
        <w:pStyle w:val="Odstavec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ind w:hanging="0"/>
        <w:jc w:val="left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1.1 Výchozí podklady</w:t>
      </w:r>
    </w:p>
    <w:p>
      <w:pPr>
        <w:pStyle w:val="Odstavec"/>
        <w:spacing w:lineRule="auto" w:line="326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Tento projekt řeší dílčí část stavby a je nedílnou součástí souboru projektové dokumentace pro objekt  „AULA + CIT VŠB - TU ".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Základním zadáním je technické řešení řídícího systému Výměníkových stanic, regulačních okruhů a  VZT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lavní podklady jsou :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</w:t>
      </w:r>
      <w:r>
        <w:rPr>
          <w:i/>
          <w:color w:val="000000"/>
          <w:sz w:val="24"/>
        </w:rPr>
        <w:t>- Strojně-technické podklady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- Dispoziční výkresy technologie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</w:t>
      </w:r>
    </w:p>
    <w:p>
      <w:pPr>
        <w:pStyle w:val="Nadpis11"/>
        <w:rPr>
          <w:i/>
          <w:i/>
          <w:color w:val="000000"/>
          <w:u w:val="none"/>
        </w:rPr>
      </w:pPr>
      <w:r>
        <w:rPr>
          <w:i/>
          <w:color w:val="000000"/>
          <w:u w:val="none"/>
        </w:rPr>
        <w:t>1.2  Rozsah projektovaného zařízení</w:t>
      </w:r>
    </w:p>
    <w:p>
      <w:pPr>
        <w:pStyle w:val="Odstavec"/>
        <w:spacing w:lineRule="auto" w:line="326"/>
        <w:rPr>
          <w:i/>
          <w:i/>
          <w:color w:val="000000"/>
          <w:u w:val="none"/>
        </w:rPr>
      </w:pPr>
      <w:r>
        <w:rPr>
          <w:i/>
          <w:color w:val="000000"/>
          <w:u w:val="none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jekt měření a regulace řeší dodávku a montáž zařízení:</w:t>
      </w:r>
    </w:p>
    <w:p>
      <w:pPr>
        <w:pStyle w:val="Odstavec"/>
        <w:numPr>
          <w:ilvl w:val="0"/>
          <w:numId w:val="1"/>
        </w:numPr>
        <w:spacing w:lineRule="auto" w:line="326"/>
        <w:ind w:left="420" w:hanging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yp a vyzbrojení rozvaděčů MaR 1, MaR 2,  MaR 3, MaR4, MaR 20 a MaR 21..</w:t>
      </w:r>
    </w:p>
    <w:p>
      <w:pPr>
        <w:pStyle w:val="Odstavec"/>
        <w:spacing w:lineRule="auto" w:line="326"/>
        <w:ind w:left="6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    Specifikaci autonomního řídícího systému</w:t>
      </w:r>
    </w:p>
    <w:p>
      <w:pPr>
        <w:pStyle w:val="Odstavec"/>
        <w:spacing w:lineRule="auto" w:line="326"/>
        <w:ind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-     Specifikaci zařízení MaR, včetně regulačních armatur a kabelů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adpis11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  <w:t>2. Základní technické údaje</w:t>
      </w:r>
    </w:p>
    <w:p>
      <w:pPr>
        <w:pStyle w:val="Odstavec"/>
        <w:spacing w:lineRule="auto" w:line="326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Nadpis2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1 Napěťová soustava</w:t>
      </w:r>
    </w:p>
    <w:p>
      <w:pPr>
        <w:pStyle w:val="Odstavec"/>
        <w:ind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MaR 1, MaR 2,  MaR 3, MaR4, MaR 20 a MaR 21: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3L + Pe + N ~  400/3x230 V / 50Hz /  TN - S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4 V ~ /SELV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adpis2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 Prostředí</w:t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Prostředí dle  ČSN 33 2000-3: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</w:t>
      </w:r>
      <w:r>
        <w:rPr>
          <w:i/>
          <w:color w:val="000000"/>
          <w:sz w:val="24"/>
        </w:rPr>
        <w:t>Viz protokol o prostředí</w:t>
      </w:r>
    </w:p>
    <w:p>
      <w:pPr>
        <w:pStyle w:val="Nadpis2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3 Ochrana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chrana před nebezpečným dotykovým napětím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ab/>
        <w:tab/>
        <w:t>dle ČSN 33 20 00 - 4 – 41: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ab/>
        <w:tab/>
        <w:t>základní - odpojením od zdroje ve stanoveném čase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</w:t>
      </w:r>
      <w:r>
        <w:rPr>
          <w:i/>
          <w:color w:val="000000"/>
          <w:sz w:val="24"/>
        </w:rPr>
        <w:t>doplňková - pospojováním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chrana před dotykem živých částí: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                  </w:t>
      </w:r>
      <w:r>
        <w:rPr>
          <w:i/>
          <w:color w:val="000000"/>
          <w:sz w:val="24"/>
        </w:rPr>
        <w:t>ochrana je dána konstrukčním provedením elektrických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</w:t>
      </w:r>
      <w:r>
        <w:rPr>
          <w:i/>
          <w:color w:val="000000"/>
          <w:sz w:val="24"/>
        </w:rPr>
        <w:t xml:space="preserve">zařízení a je řešena některou z těchto ochran: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</w:t>
      </w:r>
      <w:r>
        <w:rPr>
          <w:i/>
          <w:color w:val="000000"/>
          <w:sz w:val="24"/>
        </w:rPr>
        <w:t>krytím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</w:t>
      </w:r>
      <w:r>
        <w:rPr>
          <w:i/>
          <w:color w:val="000000"/>
          <w:sz w:val="24"/>
        </w:rPr>
        <w:t>izolací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</w:t>
      </w:r>
      <w:r>
        <w:rPr>
          <w:i/>
          <w:color w:val="000000"/>
          <w:sz w:val="24"/>
        </w:rPr>
        <w:t>doplňkovou izolací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adpis11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  <w:t>3. Technické řešení</w:t>
      </w:r>
    </w:p>
    <w:p>
      <w:pPr>
        <w:pStyle w:val="Odstavec"/>
        <w:spacing w:lineRule="auto" w:line="326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dpis21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1 Rozvaděče</w:t>
      </w:r>
    </w:p>
    <w:p>
      <w:pPr>
        <w:pStyle w:val="Odstavec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n1"/>
        <w:rPr/>
      </w:pPr>
      <w:r>
        <w:rPr>
          <w:b/>
          <w:i/>
          <w:color w:val="000000"/>
          <w:sz w:val="24"/>
        </w:rPr>
        <w:t>MaR 1:</w:t>
      </w:r>
    </w:p>
    <w:p>
      <w:pPr>
        <w:pStyle w:val="Normln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Rozvaděč měření a regulace  MaR 1, bude umístěn v místnosti 014 v části B. V rozvaděči je umístěn řídicí systém pro VZT 1, 9 a 12 a všechny jistící, ovládací a pomocné prvky MaR. </w:t>
      </w:r>
    </w:p>
    <w:p>
      <w:pPr>
        <w:pStyle w:val="Odstavec"/>
        <w:spacing w:lineRule="auto" w:line="326"/>
        <w:ind w:firstLine="1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rPr/>
      </w:pPr>
      <w:r>
        <w:rPr>
          <w:b/>
          <w:i/>
          <w:color w:val="000000"/>
          <w:sz w:val="24"/>
        </w:rPr>
        <w:t>MaR 2:</w:t>
      </w:r>
    </w:p>
    <w:p>
      <w:pPr>
        <w:pStyle w:val="Normln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Rozvaděč měření a regulace  MaR 2, bude umístěn v místnosti 023 v části B. V rozvaděči je umístěn řídicí systém pro VZT 8, 10 a 11 a všechny jistící, ovládací a pomocné prvky MaR.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rPr/>
      </w:pPr>
      <w:r>
        <w:rPr>
          <w:b/>
          <w:i/>
          <w:color w:val="000000"/>
          <w:sz w:val="24"/>
        </w:rPr>
        <w:t>MaR 3:</w:t>
      </w:r>
    </w:p>
    <w:p>
      <w:pPr>
        <w:pStyle w:val="Normln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Rozvaděč měření a regulace  MaR 3, bude umístěn v místnosti 108 v části A. V rozvaděči je umístěn řídicí systém pro VZT 2, 3 a 4 a všechny jistící, ovládací a pomocné prvky MaR.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rPr/>
      </w:pPr>
      <w:r>
        <w:rPr>
          <w:b/>
          <w:i/>
          <w:color w:val="000000"/>
          <w:sz w:val="24"/>
        </w:rPr>
        <w:t>MaR 4:</w:t>
      </w:r>
    </w:p>
    <w:p>
      <w:pPr>
        <w:pStyle w:val="Normln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Rozvaděč měření a regulace  MaR 4, bude umístěn v místnosti 141 v části B. V rozvaděči je umístěn řídicí systém pro VZT 7 a všechny jistící, ovládací a pomocné prvky MaR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rPr/>
      </w:pPr>
      <w:r>
        <w:rPr>
          <w:b/>
          <w:i/>
          <w:color w:val="000000"/>
          <w:sz w:val="24"/>
        </w:rPr>
        <w:t>MaR 20:</w:t>
      </w:r>
    </w:p>
    <w:p>
      <w:pPr>
        <w:pStyle w:val="Normln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Rozvaděč měření a regulace  MaR 20, bude umístěn v prostoru Výměníkové stanice v místnosti 022 v části B. V rozvaděči je umístěn řídicí systém výměníkových stanic, regulačních okruhů ÚT (sběrač B) a všechny jistící, ovládací a pomocné prvky MaR. </w:t>
      </w:r>
    </w:p>
    <w:p>
      <w:pPr>
        <w:pStyle w:val="Normln1"/>
        <w:spacing w:lineRule="auto" w:line="326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ln1"/>
        <w:rPr/>
      </w:pPr>
      <w:r>
        <w:rPr>
          <w:b/>
          <w:i/>
          <w:color w:val="000000"/>
          <w:sz w:val="24"/>
        </w:rPr>
        <w:t>MaR 21:</w:t>
      </w:r>
    </w:p>
    <w:p>
      <w:pPr>
        <w:pStyle w:val="Normln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Rozvaděč měření a regulace  MaR 21, bude umístěn v 1PP v části A. V rozvaděči je umístěn řídicí systém regulačních okruhů ÚT (sběrač A) a všechny jistící, ovládací a pomocné prvky MaR. </w:t>
      </w:r>
    </w:p>
    <w:p>
      <w:pPr>
        <w:pStyle w:val="Normln1"/>
        <w:spacing w:lineRule="auto" w:line="326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ln1"/>
        <w:spacing w:lineRule="auto" w:line="326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adpis21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2 Regulace TV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b/>
          <w:i/>
          <w:color w:val="000000"/>
          <w:sz w:val="24"/>
        </w:rPr>
        <w:t>TV ÚT: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drojem tepla je výměníková stanice. Regulační okruh je řízen programovatelným regulátorem PRU 10.64B. Regulace pracuje v závislosti na výstupní teplotě, venkovní teplotě a  požadavku topení. Výměník zásobuje topnou vodou sběrač B a A, ze kterých je vytápěn objekt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b/>
          <w:i/>
          <w:color w:val="000000"/>
          <w:sz w:val="24"/>
        </w:rPr>
        <w:t>TV VZT+TUV: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drojem tepla je výměníková stanice. Regulační okruh je řízen programovatelným regulátorem PRU 10.64B. Regulace pracuje v závislosti na výstupní teplotě, venkovní teplotě a  požadavku topení a TUV. Jedna část výměníku zásobuje topnou vodou všechny VZT v objektu, druhá část pak slouží k nabíjení TUV pro potřeby objektu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adpis21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3 Regulace ÚT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Regulační okruhy jsou řízeny programovatelným regulátorem PRU 10.64. Regulace topných okruhů pracuje v ekvitermní závislosti na venkovním teploměru, umístěným na severní straně budovy ve výšce min. 4 m. 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Směšování ÚT z topné vody, řídí směšovací servoventil s elektrickým pohonem. Výstupní teplota za směšovacím ventilem je snímána ponorným čidlem  nebo příložným čidlem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harakteristické funkce:</w:t>
      </w:r>
    </w:p>
    <w:p>
      <w:pPr>
        <w:pStyle w:val="Odstavec"/>
        <w:numPr>
          <w:ilvl w:val="0"/>
          <w:numId w:val="2"/>
        </w:numPr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Regulace vstupní teploty média s ohledem na dynamiku budovy</w:t>
      </w:r>
    </w:p>
    <w:p>
      <w:pPr>
        <w:pStyle w:val="Odstavec"/>
        <w:numPr>
          <w:ilvl w:val="0"/>
          <w:numId w:val="2"/>
        </w:numPr>
        <w:spacing w:lineRule="auto" w:line="326"/>
        <w:rPr/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Nastavitelné minimální a maximální omezení vstupní teploty média</w:t>
      </w:r>
    </w:p>
    <w:p>
      <w:pPr>
        <w:pStyle w:val="Odstavec"/>
        <w:numPr>
          <w:ilvl w:val="0"/>
          <w:numId w:val="2"/>
        </w:numPr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Ochrana čerpadla periodickým spouštěním čerpadla</w:t>
      </w:r>
    </w:p>
    <w:p>
      <w:pPr>
        <w:pStyle w:val="Odstavec"/>
        <w:numPr>
          <w:ilvl w:val="0"/>
          <w:numId w:val="2"/>
        </w:numPr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astavitelná topná křivka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spacing w:lineRule="auto" w:line="326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4 Regulace VZT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V přívodní části VZT je umístěno vyhodnocovací čidlo teploty. Na základě teploty vratné, snímané vyhodnocovacím čidlem teploty, teploty venkovní je řízen regulační ventil ovládaný servopohonem topného registru. V přívodní části VZT je umístěn klapkový servopohon  s havarijní funkcí. 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Topný registr je chráněn proti zamrznutí protimrazovou ochranou. Dalším ochranným prvkem topného registru je teplotní čidlo ve zpětném potrubí topného registru. V případě vzniku nebezpečí zamrznutí, dojde k okamžitému odstavení ventilátorů, uzavření vstupní a výstupní klapy a otevření topného ventilu na 100%. 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V případě výpadku napájení klapkový servopohon umístěný v přívodní části VZT se pomocí pružiny uzavře. Zanesení filtru je snímáno dif. tlakoměrem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rucha ventilátoru je snímaná termistorovým relé. Spadnutí řemene ventilátoru je snímané dif. tlakoměrem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spacing w:lineRule="auto" w:line="326"/>
        <w:ind w:firstLine="720"/>
        <w:rPr/>
      </w:pPr>
      <w:r>
        <w:rPr>
          <w:b/>
          <w:i/>
          <w:color w:val="000000"/>
          <w:sz w:val="28"/>
          <w:szCs w:val="28"/>
        </w:rPr>
        <w:t>VZT1:  Větrání garáží 1.PP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Zařízení bude pracovat jako centrální soustava pracující se 100% čerstvým vzduchem s nuceným přívodem  a odvodem vzduchu  s komplexní úpravou vzduchu filtrací, ohřevem, a s rekuperací tepla. Provoz zařízení bude nepřetržitý, trvalý. V nočních hodinách je možné provozovat zařízení v tlumeném provozu. Jednotka je umístěna ve strojovně II. v 1. PP.</w:t>
      </w:r>
    </w:p>
    <w:p>
      <w:pPr>
        <w:pStyle w:val="Normln1"/>
        <w:spacing w:lineRule="auto" w:line="326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ln1"/>
        <w:spacing w:lineRule="auto" w:line="326"/>
        <w:ind w:firstLine="720"/>
        <w:rPr/>
      </w:pPr>
      <w:r>
        <w:rPr>
          <w:b/>
          <w:i/>
          <w:color w:val="000000"/>
          <w:sz w:val="28"/>
          <w:szCs w:val="28"/>
        </w:rPr>
        <w:t>VZT2:  technologických sálů CIT a chodeb v 1.a 2. NP dil.celek „A“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řízení bude pracovat jako centrální soustava pracující se 100% čerstvým vzduchem s nuceným přívodem  a odvodem vzduchu  s komplexní úpravou vzduchu filtrací, ohřevem,  a s chlazením. V jednotce bude vzduch pouze předupravován. Dochlazení a dohřev bude prováděn v koncových klimatizačních jednotkách. Centrální jednotka bude umístěna ve strojovně VZT  č.II v části „A“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b/>
          <w:i/>
          <w:color w:val="000000"/>
          <w:sz w:val="28"/>
          <w:szCs w:val="28"/>
        </w:rPr>
        <w:t>VZT3:  Klimatizace bufetu v 1. NP části „A“</w:t>
      </w:r>
    </w:p>
    <w:p>
      <w:pPr>
        <w:pStyle w:val="TextBody"/>
        <w:rPr/>
      </w:pPr>
      <w:r>
        <w:rPr/>
        <w:tab/>
      </w:r>
      <w:r>
        <w:rPr>
          <w:i/>
          <w:color w:val="000000"/>
        </w:rPr>
        <w:t>Zařízení bude pracovat jako centrální soustava  s možností směšování vzduchu s nuceným přívodem  a odvodem vzduchu  s komplexní úpravou vzduchu filtrací, ohřevem, chlazením a s rekuperací tepla. Zařízení je možné provozovat ve dvou stupních provozu dle obsazení a potřeb. Centrální jednotka bude umístěna ve strojovně VZT  č.I v dil.celku „A“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b/>
          <w:i/>
          <w:color w:val="000000"/>
          <w:sz w:val="28"/>
          <w:szCs w:val="28"/>
        </w:rPr>
        <w:t>VZT4:  Klimatizace sálů  v 2.NP dil.celek „A“</w:t>
      </w:r>
    </w:p>
    <w:p>
      <w:pPr>
        <w:pStyle w:val="TextBody"/>
        <w:rPr>
          <w:i/>
          <w:i/>
          <w:color w:val="000000"/>
        </w:rPr>
      </w:pPr>
      <w:r>
        <w:rPr/>
        <w:tab/>
      </w:r>
      <w:r>
        <w:rPr>
          <w:i/>
          <w:color w:val="000000"/>
        </w:rPr>
        <w:t>Zařízení 4 klimatizuje společně oba dva sály v 2. NP. Zařízení bude pracovat jako centrální soustava  s možností směšování vzduchu s nuceným přívodem  a odvodem vzduchu  s komplexní úpravou vzduchu filtrací, ohřevem, chlazením a s rekuperací tepla. Zařízení je možné provozovat ve dvou stupních provozu dle obsazení  sálů a potřeb.  Centrální jednotka bude umístěna ve strojovně VZT  č.I v dil.celku „A“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VZT7: Klimatizace hlediště auly v 1. NP a kabin v 2. NP dil.celek“ B“ </w:t>
      </w:r>
    </w:p>
    <w:p>
      <w:pPr>
        <w:pStyle w:val="TextBody"/>
        <w:rPr>
          <w:i/>
          <w:i/>
          <w:color w:val="000000"/>
        </w:rPr>
      </w:pPr>
      <w:r>
        <w:rPr/>
        <w:tab/>
      </w:r>
      <w:r>
        <w:rPr>
          <w:i/>
          <w:color w:val="000000"/>
        </w:rPr>
        <w:t>Zařízení bude pracovat jako centrální soustava  s možností směšování vzduchu s nuceným přívodem  a odvodem vzduchu  s komplexní úpravou vzduchu filtrací, ohřevem, chlazením a s rekuperací tepla v rotačním výměníku.Zařízení je možné provozovat ve vícestupních provozu dle obsazení  sálů a potřeb. Centrální jednotka bude umístěna ve strojovně VZT  č.III v dil.celku „B“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b/>
          <w:i/>
          <w:color w:val="000000"/>
          <w:sz w:val="28"/>
          <w:szCs w:val="28"/>
        </w:rPr>
        <w:t>VZT8:  Klimatizace předsálí v 1.NP a v 2.NP dil.celek“ A-C“</w:t>
      </w:r>
    </w:p>
    <w:p>
      <w:pPr>
        <w:pStyle w:val="TextBody"/>
        <w:rPr>
          <w:i/>
          <w:i/>
          <w:color w:val="000000"/>
        </w:rPr>
      </w:pPr>
      <w:r>
        <w:rPr/>
        <w:tab/>
      </w:r>
      <w:r>
        <w:rPr>
          <w:i/>
          <w:color w:val="000000"/>
        </w:rPr>
        <w:t>Zařízení bude pracovat jako centrální soustava  s možností směšování vzduchu s nuceným přívodem  a odvodem vzduchu  s komplexní úpravou vzduchu filtrací, ohřevem, chlazením a s rekuperací tepla v rotačním výměníku. Zařízení je možné provozovat ve více stupních provozu dle obsazení  sálů a potřeb. Centrální jednotka bude umístěna ve strojovně VZT  č.IV v dil.celku „B“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VZT9: Klimatizace podia v 1.a 2. NP  dil.celek „B“</w:t>
      </w:r>
    </w:p>
    <w:p>
      <w:pPr>
        <w:pStyle w:val="TextBody"/>
        <w:rPr>
          <w:i/>
          <w:i/>
          <w:color w:val="000000"/>
        </w:rPr>
      </w:pPr>
      <w:r>
        <w:rPr/>
        <w:tab/>
      </w:r>
      <w:r>
        <w:rPr>
          <w:i/>
          <w:color w:val="000000"/>
        </w:rPr>
        <w:t>Zařízení bude pracovat jako centrální soustava  s možností směšování vzduchu s nuceným přívodem  a odvodem vzduchu  s komplexní úpravou vzduchu filtrací, ohřevem, chlazením a s rekuperací tepla v rotačním výměníku. Zařízení je možné provozovat ve více stupních provozu dle obsazení  sálů a potřeb. Centrální jednotka bude umístěna ve strojovně VZT  č.II v dil.celku „B“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VZT10: Klimatizace sálů a jeho zázemí   v 1.NP dil.celek „C“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Zařízení bude pracovat jako centrální soustava  s možností směšování vzduchu s nuceným přívodem  a odvodem vzduchu  s komplexní úpravou vzduchu filtrací, ohřevem, chlazením a s rekuperací tepla. Zařízení je možné provozovat ve dvou stupních provozu dle obsazení  sálů a potřeb. Centrální jednotka bude umístěna ve strojovně VZT  č.I v dil.celku „A“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VZT11: Klimatizace sálů  v 2.NP dil.celek „C“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řízení je možné provozovat ve dvou stupních provozu dle obsazení  sálů a potřeb. Centrální jednotka bude umístěna ve strojovně VZT  č.I v dil.celku „A“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VZT12: Větrání místností v 1. PP dil.celek „B,C“</w:t>
      </w:r>
    </w:p>
    <w:p>
      <w:pPr>
        <w:pStyle w:val="Normal"/>
        <w:rPr/>
      </w:pPr>
      <w:r>
        <w:rPr>
          <w:i/>
          <w:color w:val="000000"/>
          <w:sz w:val="24"/>
        </w:rPr>
        <w:t>Zařízení bude pracovat jako centrální soustava  s možností směšování vzduchu s nuceným přívodem  a odvodem vzduchu  s komplexní úpravou vzduchu filtrací, ohřevem a s rekuperací tepla v deskovém výměníku. Zařízení je možné provozovat ve dvou stupních provozu. Centrální jednotka bude umístěna ve strojovně VZT  č.II v dil.celku „B“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ind w:firstLine="720"/>
        <w:rPr/>
      </w:pPr>
      <w:r>
        <w:rPr>
          <w:b/>
          <w:i/>
          <w:color w:val="000000"/>
          <w:sz w:val="28"/>
          <w:szCs w:val="28"/>
        </w:rPr>
        <w:t>3.5 Regulace tlaku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lakové podmínky systému ÚT a VZT jsou snímány snímači tlaku. Na základě snímaného tlaku bude ovládán dopoušcí a odpouštěcí solenidový ventil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6 Regulace zdroje chladu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a základě požadavku chladu se bude zapínat chladící zařízení. Současně se bude monitorovat poruchový stav.</w:t>
      </w:r>
    </w:p>
    <w:p>
      <w:pPr>
        <w:pStyle w:val="Normln1"/>
        <w:spacing w:lineRule="auto" w:line="326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ln1"/>
        <w:spacing w:lineRule="auto" w:line="326"/>
        <w:ind w:firstLine="720"/>
        <w:rPr/>
      </w:pPr>
      <w:r>
        <w:rPr>
          <w:b/>
          <w:i/>
          <w:color w:val="000000"/>
          <w:sz w:val="28"/>
          <w:szCs w:val="28"/>
        </w:rPr>
        <w:t>3.7 Poruchové a havarijní stavy</w:t>
      </w:r>
    </w:p>
    <w:p>
      <w:pPr>
        <w:pStyle w:val="Normln1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ab/>
        <w:t>Poruchové a havarijní stavy jsou vyhodnocovány programovým vybavením regulátoru PRU 10.64  a jsou zobrazovány na jeho displeji.</w:t>
      </w:r>
    </w:p>
    <w:p>
      <w:pPr>
        <w:pStyle w:val="Normln1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</w:t>
      </w:r>
      <w:r>
        <w:rPr>
          <w:i/>
          <w:color w:val="000000"/>
          <w:sz w:val="24"/>
        </w:rPr>
        <w:t>Tento regulátor je možno komunikačně propojit s vnějším dispečerským zařízením a dálkově vyhodnocovat veškeré poruchové stavy.</w:t>
      </w:r>
    </w:p>
    <w:p>
      <w:pPr>
        <w:pStyle w:val="Normln1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spacing w:lineRule="auto" w:line="326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Poruchy a reakce systému na ně: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řehřátí topné vody: odstavení regulace TV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/>
      </w:pPr>
      <w:r>
        <w:rPr>
          <w:i/>
          <w:color w:val="000000"/>
          <w:sz w:val="24"/>
        </w:rPr>
        <w:t>Přehřátí prostoru VS: vypnutí regulace topné vody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Výpadek čerpadla: odstavení daného regulačního okruhu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Výpadek fáze: odstavení všech třífázových zařízení/motorů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avarijní min. tlak ÚT:  vypnutí regulace topné vody, ÚT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lavení prostoru VS: odstavení veškeré regulace VS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razová ochrana: vypnutí chladící jednotky, vypnutí ventilátorů, zapnutí čerpadla VZT, otevření servoventilu VZT, zavření klapek, vypnutí regulace dané VZT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nesený filtr: signalizace této poruchy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rucha  řemenice ventilátoru : vypnutí regulace dané VZT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pelná ochrana ventilátoru: vypnutí regulace dané VZT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rucha čerpadla VZT: v případě potřeby  vypnutí regulace VZT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Hlášení EPS: Odstavení všech VZT jednotek a shození požárních klapek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adnutí požární klapky: odstavení příslušné VZT</w:t>
      </w:r>
    </w:p>
    <w:p>
      <w:pPr>
        <w:pStyle w:val="Normln1"/>
        <w:spacing w:lineRule="auto" w:line="326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adpis21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adpis21"/>
        <w:ind w:firstLine="283"/>
        <w:rPr/>
      </w:pPr>
      <w:r>
        <w:rPr>
          <w:b/>
          <w:i/>
          <w:color w:val="000000"/>
          <w:sz w:val="28"/>
          <w:szCs w:val="28"/>
        </w:rPr>
        <w:t>3.8 Přenos dat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Všechny regulátory spolu komunikují prostřednictvím BLN-busu. Data o veškerých měřených a akčních veličinách jsou přenášeny na dispečerské PC, ze kterého je možno regulátory nastavovat. Dispečerské PC pro 6 regulátorů je umístěno v místnosti 019 část B. Rovněž bude přes LAN propojeno se stávajícím dispečinkem, který je již VŠB používán – zde je nutno rozšířit licenci o dalších 6 podstanic. </w:t>
      </w:r>
    </w:p>
    <w:p>
      <w:pPr>
        <w:pStyle w:val="Odstavec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adpis11"/>
        <w:ind w:firstLine="720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u w:val="none"/>
        </w:rPr>
        <w:t>Elektroinstalace</w:t>
      </w:r>
    </w:p>
    <w:p>
      <w:pPr>
        <w:pStyle w:val="Odstavec"/>
        <w:spacing w:lineRule="auto" w:line="326"/>
        <w:rPr>
          <w:i/>
          <w:i/>
          <w:color w:val="000000"/>
          <w:sz w:val="28"/>
          <w:u w:val="none"/>
        </w:rPr>
      </w:pPr>
      <w:r>
        <w:rPr>
          <w:i/>
          <w:color w:val="000000"/>
          <w:sz w:val="28"/>
          <w:u w:val="none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dpis21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1 Rozvody MaR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Rozvody, vedené v technologickém prostoru, budou taženy v  plastových vkladových lištách a žlabech. Při možném souběhu s rozvody elektro, je nutno dodržovat obecně platné předpisy. 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spacing w:lineRule="auto" w:line="326"/>
        <w:rPr/>
      </w:pPr>
      <w:r>
        <w:rPr>
          <w:b/>
          <w:i/>
          <w:color w:val="000000"/>
          <w:sz w:val="28"/>
        </w:rPr>
        <w:t>5. Obsluha Výměníkové stanice a VZT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>Předpokládá se, že zařízení Výměníkové stanice a VZT bude bez trvalé obsluhy, pouze s pochůzkovou kontrolou. Případné poruchy a havarijní stavy řeší řídící systém samostatně a zajišťuje jejich signalizaci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 styk s obsluhou slouží ovládací panel s displejem, na kterém lze ověřit a kontrolovat všechny vstupní a výstupní hodnoty automatu. Kromě toho bude v prostoru místnosti 019 část B umístěno dispečerské pracoviště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 běžnou kontrolu může obsluha využít též přímé měřiče teploty a tlaku na technologií.</w:t>
      </w:r>
    </w:p>
    <w:p>
      <w:pPr>
        <w:pStyle w:val="Odstavec"/>
        <w:spacing w:lineRule="auto" w:line="326"/>
        <w:rPr/>
      </w:pPr>
      <w:r>
        <w:rPr>
          <w:i/>
          <w:iCs/>
          <w:color w:val="000000"/>
          <w:sz w:val="24"/>
          <w:lang w:val="cs-CZ" w:eastAsia="cs-CZ"/>
        </w:rPr>
        <w:t>Regulátor PRU 10.64 se obsluhuje pomocí obslu</w:t>
      </w:r>
      <w:r>
        <w:rPr>
          <w:i/>
          <w:iCs/>
          <w:color w:val="000000"/>
          <w:sz w:val="24"/>
        </w:rPr>
        <w:t xml:space="preserve">žných karet. </w:t>
      </w:r>
      <w:r>
        <w:rPr>
          <w:i/>
          <w:color w:val="000000"/>
          <w:sz w:val="24"/>
        </w:rPr>
        <w:t xml:space="preserve">Změna údajů na displeji se provádí stlačením tlačítka na příslušném řádku, až se údaj na displeji rozbliká. Pak je možno tlačítky </w:t>
      </w:r>
      <w:r>
        <w:rPr>
          <w:b/>
          <w:i/>
          <w:color w:val="000000"/>
          <w:sz w:val="24"/>
        </w:rPr>
        <w:t>+/-</w:t>
      </w:r>
      <w:r>
        <w:rPr>
          <w:i/>
          <w:color w:val="000000"/>
          <w:sz w:val="24"/>
        </w:rPr>
        <w:t xml:space="preserve"> změnit údaj na displeji a znovu potvrdit tlačítkem na řádku, až údaj přestane blikat.</w:t>
      </w:r>
    </w:p>
    <w:p>
      <w:pPr>
        <w:pStyle w:val="Odstavec"/>
        <w:spacing w:lineRule="auto" w:line="326"/>
        <w:rPr/>
      </w:pPr>
      <w:r>
        <w:rPr>
          <w:i/>
          <w:color w:val="000000"/>
          <w:sz w:val="24"/>
        </w:rPr>
        <w:t xml:space="preserve">Údaje na ovládacích kartách, které jsou označeny znakem „ </w:t>
      </w:r>
      <w:r>
        <w:rPr>
          <w:b/>
          <w:i/>
          <w:color w:val="000000"/>
          <w:sz w:val="24"/>
        </w:rPr>
        <w:t xml:space="preserve"># </w:t>
      </w:r>
      <w:r>
        <w:rPr>
          <w:i/>
          <w:color w:val="000000"/>
          <w:sz w:val="24"/>
        </w:rPr>
        <w:t xml:space="preserve">“, jsou </w:t>
      </w:r>
      <w:r>
        <w:rPr>
          <w:b/>
          <w:i/>
          <w:color w:val="000000"/>
          <w:sz w:val="24"/>
        </w:rPr>
        <w:t>určeny pouze pro čtení a nedají se měnit</w:t>
      </w:r>
      <w:r>
        <w:rPr>
          <w:i/>
          <w:color w:val="000000"/>
          <w:sz w:val="24"/>
        </w:rPr>
        <w:t>. Jsou to např. skutečné hodnoty teplot apod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 zavření průhledných dvířek přístroje se zobrazí karta s pořadovým číslem 0 (obvykle měřené hodnoty).Tyto dvířka se dají otevřít pouze plastikovým klíčem, který je možno zaplombovat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ln1"/>
        <w:spacing w:lineRule="auto" w:line="3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řepínač LOC/REM:</w:t>
      </w:r>
    </w:p>
    <w:p>
      <w:pPr>
        <w:pStyle w:val="Normln1"/>
        <w:spacing w:lineRule="auto" w:line="326"/>
        <w:jc w:val="both"/>
        <w:rPr/>
      </w:pPr>
      <w:r>
        <w:rPr>
          <w:b/>
          <w:i/>
          <w:color w:val="000000"/>
          <w:sz w:val="24"/>
        </w:rPr>
        <w:t xml:space="preserve">LOC: </w:t>
      </w:r>
      <w:r>
        <w:rPr>
          <w:i/>
          <w:color w:val="000000"/>
          <w:sz w:val="24"/>
        </w:rPr>
        <w:t>V poloze LOC = lokální, mohou být pomocí FLN data pouze čtena</w:t>
      </w:r>
    </w:p>
    <w:p>
      <w:pPr>
        <w:pStyle w:val="Normln1"/>
        <w:spacing w:lineRule="auto" w:line="326"/>
        <w:jc w:val="both"/>
        <w:rPr/>
      </w:pPr>
      <w:r>
        <w:rPr>
          <w:b/>
          <w:i/>
          <w:color w:val="000000"/>
          <w:sz w:val="24"/>
        </w:rPr>
        <w:t xml:space="preserve">REM: </w:t>
      </w:r>
      <w:r>
        <w:rPr>
          <w:i/>
          <w:color w:val="000000"/>
          <w:sz w:val="24"/>
        </w:rPr>
        <w:t>V poloze REM = dálkové, mohou být pomocí FLN data  čtena i zapisována</w:t>
      </w:r>
    </w:p>
    <w:p>
      <w:pPr>
        <w:pStyle w:val="Normln1"/>
        <w:spacing w:lineRule="auto" w:line="3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ln1"/>
        <w:spacing w:lineRule="auto" w:line="3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Indikace LED:</w:t>
      </w:r>
    </w:p>
    <w:p>
      <w:pPr>
        <w:pStyle w:val="Normln1"/>
        <w:spacing w:lineRule="auto" w:line="326"/>
        <w:jc w:val="both"/>
        <w:rPr/>
      </w:pPr>
      <w:r>
        <w:rPr>
          <w:b/>
          <w:i/>
          <w:color w:val="000000"/>
          <w:sz w:val="24"/>
        </w:rPr>
        <w:t>Test LED:</w:t>
      </w:r>
      <w:r>
        <w:rPr>
          <w:i/>
          <w:color w:val="000000"/>
          <w:sz w:val="24"/>
        </w:rPr>
        <w:t xml:space="preserve"> Při zapnutí provozního napětí 24 V AC se musí všechny LED rozsvítit na 1 sekundu</w:t>
      </w:r>
    </w:p>
    <w:p>
      <w:pPr>
        <w:pStyle w:val="Normln1"/>
        <w:spacing w:lineRule="auto" w:line="326"/>
        <w:jc w:val="both"/>
        <w:rPr/>
      </w:pPr>
      <w:r>
        <w:rPr>
          <w:b/>
          <w:i/>
          <w:color w:val="000000"/>
          <w:sz w:val="24"/>
        </w:rPr>
        <w:t>RUN</w:t>
      </w:r>
      <w:r>
        <w:rPr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(zelená):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obrazení  provozního stavu a programu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Vypnuto: Provozní napětí není k dispozici nebo není vložen do PRU žádný program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liká: Do RWP je vložen neplatný program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nuto: Provozní program a zařízení jsou v pořádku</w:t>
      </w:r>
    </w:p>
    <w:p>
      <w:pPr>
        <w:pStyle w:val="Normln1"/>
        <w:spacing w:lineRule="auto" w:line="3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ERR (červená):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obrazení poruch zařízení a přístroje (příp. chyb)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Vypnuto: Přístroj a zařízení pracují bez poruchy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Bliká: Vyskytla se nová porucha přístroje (např. chybí modul nebo čidlo) nebo zařízení 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např. přehřátí ÚT)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nuto: Poruchy byly potvrzeny, přičemž nejméně jedna porucha nadále trvá</w:t>
      </w:r>
    </w:p>
    <w:p>
      <w:pPr>
        <w:pStyle w:val="Normln1"/>
        <w:spacing w:lineRule="auto" w:line="3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REM: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červená: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obrazení pro přijatá data FLN (vnější komunikace)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Vypnuto: Nejsou přijata žádná data FLN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liká (pravidelně):  RWP nerozeznává žádné nadřazení FLN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olísá: Data FLN jsou přijímána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nuto: Jsou přijata chybná data FLN</w:t>
      </w:r>
    </w:p>
    <w:p>
      <w:pPr>
        <w:pStyle w:val="Normln1"/>
        <w:numPr>
          <w:ilvl w:val="0"/>
          <w:numId w:val="2"/>
        </w:numPr>
        <w:spacing w:lineRule="auto" w:line="326"/>
        <w:ind w:left="283" w:hanging="283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žlutá: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obrazení pro vysílání dat FLN (vnější komunikace)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Vypnuto: Nejsou vysílána  žádná data FLN</w:t>
      </w:r>
    </w:p>
    <w:p>
      <w:pPr>
        <w:pStyle w:val="Normln1"/>
        <w:spacing w:lineRule="auto" w:line="3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olísá: Data FLN jsou vysílána</w:t>
      </w:r>
    </w:p>
    <w:p>
      <w:pPr>
        <w:pStyle w:val="Odstavec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Odstavec"/>
        <w:rPr/>
      </w:pPr>
      <w:r>
        <w:rPr/>
      </w:r>
    </w:p>
    <w:p>
      <w:pPr>
        <w:pStyle w:val="Odstavec"/>
        <w:spacing w:lineRule="auto" w:line="326"/>
        <w:ind w:left="737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7. Bezpečnost na pracovišti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Odstavec"/>
        <w:spacing w:lineRule="auto" w:line="3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1 Ochrana zdraví a bezpečnost při práci</w:t>
      </w:r>
    </w:p>
    <w:p>
      <w:pPr>
        <w:pStyle w:val="Odstavec"/>
        <w:spacing w:lineRule="auto" w:line="32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ři montáži a provozování zařízení je nutno dodržovat základní požadavky k zajištění bezpečnosti práce podle vyhlášky č. 48/82 Sb.</w:t>
      </w:r>
    </w:p>
    <w:p>
      <w:pPr>
        <w:pStyle w:val="Odstavec"/>
        <w:spacing w:lineRule="auto" w:line="326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Veškeré práce na elektrickém zařízení mohou být prováděny při respektování všech podmínek ČSN. </w:t>
      </w:r>
    </w:p>
    <w:p>
      <w:pPr>
        <w:pStyle w:val="Odstavec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418" w:gutter="0" w:header="0" w:top="851" w:footer="1270" w:bottom="13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Heavy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720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/>
      <w:t>)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ln1"/>
    <w:next w:val="TextBody"/>
    <w:qFormat/>
    <w:pPr>
      <w:jc w:val="center"/>
    </w:pPr>
    <w:rPr>
      <w:rFonts w:ascii="BahamasHeavy;Times New Roman" w:hAnsi="BahamasHeavy;Times New Roman" w:cs="BahamasHeavy;Times New Roman"/>
      <w:sz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Odstavec">
    <w:name w:val="Odstavec"/>
    <w:basedOn w:val="Normln1"/>
    <w:qFormat/>
    <w:pPr>
      <w:ind w:firstLine="737"/>
      <w:jc w:val="both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Nadpis11">
    <w:name w:val="Nadpis 11"/>
    <w:basedOn w:val="Normln1"/>
    <w:next w:val="Odstavec"/>
    <w:qFormat/>
    <w:pPr>
      <w:spacing w:before="240" w:after="60"/>
    </w:pPr>
    <w:rPr>
      <w:rFonts w:ascii="Arial" w:hAnsi="Arial" w:cs="Arial"/>
      <w:b/>
      <w:sz w:val="24"/>
      <w:u w:val="single"/>
    </w:rPr>
  </w:style>
  <w:style w:type="paragraph" w:styleId="Nadpis21">
    <w:name w:val="Nadpis 21"/>
    <w:basedOn w:val="Normln1"/>
    <w:next w:val="Odstavec"/>
    <w:qFormat/>
    <w:pPr/>
    <w:rPr/>
  </w:style>
  <w:style w:type="paragraph" w:styleId="Nadpis31">
    <w:name w:val="Nadpis 31"/>
    <w:basedOn w:val="Normln1"/>
    <w:next w:val="Odstavec"/>
    <w:qFormat/>
    <w:pPr>
      <w:spacing w:before="240" w:after="60"/>
    </w:pPr>
    <w:rPr>
      <w:b/>
      <w:i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Odrky">
    <w:name w:val="Odrážky"/>
    <w:basedOn w:val="Normln1"/>
    <w:qFormat/>
    <w:pPr>
      <w:numPr>
        <w:ilvl w:val="0"/>
        <w:numId w:val="5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8220" w:leader="none"/>
      </w:tabs>
    </w:pPr>
    <w:rPr/>
  </w:style>
  <w:style w:type="paragraph" w:styleId="Footer">
    <w:name w:val="Footer"/>
    <w:basedOn w:val="Normln1"/>
    <w:pPr>
      <w:tabs>
        <w:tab w:val="clear" w:pos="720"/>
        <w:tab w:val="center" w:pos="4536" w:leader="none"/>
        <w:tab w:val="right" w:pos="8220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Rozvrendokumentu">
    <w:name w:val="Rozvržení dokumentu"/>
    <w:basedOn w:val="Normln1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47:00Z</dcterms:created>
  <dc:creator>Tomáš Trlida</dc:creator>
  <dc:description/>
  <cp:keywords/>
  <dc:language>en-US</dc:language>
  <cp:lastModifiedBy>Tomáš Trlida</cp:lastModifiedBy>
  <cp:lastPrinted>2006-06-12T08:43:00Z</cp:lastPrinted>
  <dcterms:modified xsi:type="dcterms:W3CDTF">2006-06-12T06:48:00Z</dcterms:modified>
  <cp:revision>83</cp:revision>
  <dc:subject/>
  <dc:title>TRIMR v.o.s.</dc:title>
</cp:coreProperties>
</file>