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entrum Energetických 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nvironmentálních Technologií –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xplorer (CEETe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Projektová dokumentace pro provádě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 02.05.5 – Havarijní větrání</w:t>
      </w:r>
    </w:p>
    <w:p>
      <w:pPr>
        <w:pStyle w:val="Normal"/>
        <w:rPr/>
      </w:pPr>
      <w:r>
        <w:rPr>
          <w:sz w:val="28"/>
          <w:szCs w:val="28"/>
        </w:rPr>
        <w:t>PS 02.13.4  A – Odvod kyslí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 02.13.9 – Havarijní větr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 02.14.2  A - Odsávání technických plyn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 02.14.3 – Havarijní větr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 02.15.2 – Havarijní větr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center"/>
        <w:rPr/>
      </w:pPr>
      <w:r>
        <w:rPr>
          <w:b/>
          <w:sz w:val="32"/>
          <w:szCs w:val="32"/>
        </w:rPr>
        <w:t>Technická zpráva</w:t>
      </w:r>
    </w:p>
    <w:p>
      <w:pPr>
        <w:pStyle w:val="Normal"/>
        <w:rPr>
          <w:b/>
          <w:b/>
          <w:sz w:val="32"/>
          <w:szCs w:val="32"/>
          <w:shd w:fill="FFFF00" w:val="clear"/>
        </w:rPr>
      </w:pPr>
      <w:r>
        <w:rPr>
          <w:b/>
          <w:sz w:val="32"/>
          <w:szCs w:val="32"/>
          <w:shd w:fill="FFFF00" w:val="clear"/>
        </w:rPr>
      </w:r>
    </w:p>
    <w:p>
      <w:pPr>
        <w:pStyle w:val="Normal"/>
        <w:jc w:val="center"/>
        <w:rPr/>
      </w:pPr>
      <w:r>
        <w:rPr/>
        <w:t>Provozní soubory – vybraná zařízení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pBdr>
          <w:top w:val="single" w:sz="2" w:space="1" w:color="000000"/>
        </w:pBdr>
        <w:rPr>
          <w:shd w:fill="FFFF00" w:val="clear"/>
        </w:rPr>
      </w:pPr>
      <w:r>
        <w:rPr>
          <w:shd w:fill="FFFF00" w:val="clear"/>
        </w:rPr>
      </w:r>
    </w:p>
    <w:tbl>
      <w:tblPr>
        <w:tblW w:w="9284" w:type="dxa"/>
        <w:jc w:val="left"/>
        <w:tblInd w:w="-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"/>
        <w:gridCol w:w="1226"/>
        <w:gridCol w:w="202"/>
        <w:gridCol w:w="202"/>
        <w:gridCol w:w="6428"/>
        <w:gridCol w:w="202"/>
      </w:tblGrid>
      <w:tr>
        <w:trPr>
          <w:trHeight w:val="285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Archívní číslo: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20-026-5/A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Zhotovitel: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CHVÁLEK  ATELIÉR s.r.o.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Kafkova 1064/12, 702 00 Ostrava - Moravská Ostrava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Hlavní projektant: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Ing. Martin Cieślar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Projektant: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Ing. Petr Madrý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Vypracoval: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Ing. Martin Cieślar  a kolektiv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Objednatel: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 xml:space="preserve">Vysoká škola báňská -Technická univerzita Ostrava 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17. listopadu 2172/15, 708 00 Ostrava - Poruba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5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Datum: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220"/>
              <w:rPr/>
            </w:pPr>
            <w:r>
              <w:rPr/>
              <w:t>05 / 2021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  <w:tc>
          <w:tcPr>
            <w:tcW w:w="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22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08" w:top="1418" w:footer="117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60"/>
            <w:ind w:left="1134" w:hanging="0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937876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6937877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áklad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6937877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pis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693787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žadavky na navazující profes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6937877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chrana proti hluku a vibracím</w:t>
              <w:tab/>
            </w:r>
          </w:hyperlink>
          <w:r>
            <w:rPr>
              <w:color w:val="000000"/>
              <w:u w:val="none"/>
            </w:rPr>
            <w:t>9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69378776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Bezpečnost práce</w:t>
              <w:tab/>
              <w:t>10</w:t>
            </w:r>
          </w:hyperlink>
          <w:r>
            <w:rPr>
              <w:color w:val="000000"/>
              <w:u w:val="none"/>
            </w:rPr>
            <w:t>0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69378777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Montážní a provozní předpisy</w:t>
              <w:tab/>
              <w:t>10</w:t>
            </w:r>
          </w:hyperlink>
          <w:r>
            <w:rPr>
              <w:color w:val="000000"/>
              <w:u w:val="none"/>
            </w:rPr>
            <w:t>0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69378778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žadavky na uvedení do provozu</w:t>
              <w:tab/>
              <w:t>11</w:t>
            </w:r>
          </w:hyperlink>
          <w:r>
            <w:rPr>
              <w:color w:val="000000"/>
              <w:u w:val="none"/>
            </w:rPr>
            <w:t>1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Contents1"/>
        <w:ind w:left="0" w:hanging="0"/>
        <w:rPr>
          <w:rStyle w:val="InternetLink"/>
        </w:rPr>
      </w:pPr>
      <w:r>
        <w:rPr>
          <w:rFonts w:cs="Calibri" w:ascii="Calibri" w:hAnsi="Calibri"/>
          <w:szCs w:val="22"/>
        </w:rPr>
      </w:r>
    </w:p>
    <w:p>
      <w:pPr>
        <w:pStyle w:val="Heading5"/>
        <w:tabs>
          <w:tab w:val="clear" w:pos="709"/>
          <w:tab w:val="left" w:pos="1114" w:leader="none"/>
        </w:tabs>
        <w:jc w:val="both"/>
        <w:rPr/>
      </w:pPr>
      <w:r>
        <w:rPr>
          <w:rStyle w:val="InternetLink"/>
          <w:b/>
          <w:color w:val="000000"/>
          <w:sz w:val="22"/>
          <w:u w:val="none"/>
        </w:rPr>
        <w:tab/>
      </w:r>
      <w:r>
        <w:br w:type="page"/>
      </w:r>
    </w:p>
    <w:p>
      <w:pPr>
        <w:pStyle w:val="Heading5"/>
        <w:rPr/>
      </w:pPr>
      <w:r>
        <w:rPr/>
        <w:t>TECHNICKÁ ZPRÁVA</w:t>
      </w:r>
    </w:p>
    <w:p>
      <w:pPr>
        <w:pStyle w:val="Heading1"/>
        <w:tabs>
          <w:tab w:val="clear" w:pos="709"/>
          <w:tab w:val="left" w:pos="426" w:leader="none"/>
        </w:tabs>
        <w:ind w:left="0" w:hanging="0"/>
        <w:rPr/>
      </w:pPr>
      <w:bookmarkStart w:id="0" w:name="__RefHeading___Toc69378769"/>
      <w:bookmarkEnd w:id="0"/>
      <w:r>
        <w:rPr/>
        <w:t>Úvod</w:t>
      </w:r>
    </w:p>
    <w:p>
      <w:pPr>
        <w:pStyle w:val="Heading2"/>
        <w:ind w:left="425" w:hanging="425"/>
        <w:rPr/>
      </w:pPr>
      <w:r>
        <w:rPr/>
        <w:t>Rozsah projektu</w:t>
      </w:r>
    </w:p>
    <w:p>
      <w:pPr>
        <w:pStyle w:val="Normal"/>
        <w:ind w:right="-2" w:hanging="0"/>
        <w:rPr>
          <w:rFonts w:cs="Arial"/>
          <w:szCs w:val="22"/>
        </w:rPr>
      </w:pPr>
      <w:r>
        <w:rPr>
          <w:rFonts w:cs="Arial"/>
          <w:szCs w:val="22"/>
        </w:rPr>
        <w:t>Tento projekt pro provádění stavby řeší havarijní větrání vybraných místností v CEETe (Centrum Energetických a Environmentálních Technologií – Explorer) v areálu VŠB – TUO v Ostravě a přívod upraveného vzduchu do laboratoře vysokoteplotních vlastností surovin (m. č. 210). Jedná se o stav projektové dokumentace zpracované na základě znalosti konkrétních technologií. Navržená zařízení a jejich výkonové parametry budou upřesněny dodavatelem (dodavateli) technologií.</w:t>
      </w:r>
    </w:p>
    <w:p>
      <w:pPr>
        <w:pStyle w:val="Normal"/>
        <w:ind w:right="-2" w:hanging="0"/>
        <w:rPr/>
      </w:pPr>
      <w:r>
        <w:rPr>
          <w:rFonts w:cs="Arial"/>
          <w:szCs w:val="22"/>
        </w:rPr>
        <w:t>Vzduchotechnická zařízení, která řeší hygienické větrání daných prostor, odvod tepelné zátěže od instalovaných zařízení, chlazení místností na požadovanou teplotu a zajištění snížení teploty a požární větrání jsou součástí projektové dokumentace vzduchotechniky SO 01.1.50.</w:t>
      </w:r>
    </w:p>
    <w:p>
      <w:pPr>
        <w:pStyle w:val="Normal"/>
        <w:ind w:right="-2" w:hanging="0"/>
        <w:rPr/>
      </w:pPr>
      <w:r>
        <w:rPr/>
        <w:t>Podklady pro zpracování projektu havarijního větrání a přívodu vzduchu do m. č. 210:</w:t>
      </w:r>
    </w:p>
    <w:p>
      <w:pPr>
        <w:pStyle w:val="Normal"/>
        <w:ind w:right="-2" w:hanging="0"/>
        <w:rPr>
          <w:rFonts w:cs="Arial"/>
          <w:szCs w:val="22"/>
        </w:rPr>
      </w:pPr>
      <w:r>
        <w:rPr>
          <w:rFonts w:cs="Arial"/>
          <w:szCs w:val="22"/>
        </w:rPr>
        <w:t>Projekt byl zpracován na základě projektu pro stavební povolení, stavebních podkladů a požadavků zadavatele (VŠB – TUO).</w:t>
      </w:r>
    </w:p>
    <w:p>
      <w:pPr>
        <w:pStyle w:val="Heading2"/>
        <w:tabs>
          <w:tab w:val="clear" w:pos="709"/>
          <w:tab w:val="left" w:pos="9639" w:leader="none"/>
        </w:tabs>
        <w:spacing w:lineRule="auto" w:line="288" w:before="240" w:after="120"/>
        <w:ind w:left="432" w:hanging="432"/>
        <w:contextualSpacing w:val="false"/>
        <w:rPr/>
      </w:pPr>
      <w:r>
        <w:rPr/>
        <w:t>Popis objektu a provozu</w:t>
      </w:r>
    </w:p>
    <w:p>
      <w:pPr>
        <w:pStyle w:val="Normal"/>
        <w:ind w:right="-2" w:hanging="0"/>
        <w:rPr>
          <w:rFonts w:cs="Arial"/>
          <w:szCs w:val="22"/>
        </w:rPr>
      </w:pPr>
      <w:r>
        <w:rPr>
          <w:rFonts w:cs="Arial"/>
          <w:szCs w:val="22"/>
        </w:rPr>
        <w:t xml:space="preserve">Budova má čtyři nadzemní podlaží, ve kterých se nachází laboratoře, technické místnosti, sklady, místnosti akumulace FVE energie, technologické místnosti, zasedací a školící místnosti a hygienické místnosti. </w:t>
      </w:r>
    </w:p>
    <w:p>
      <w:pPr>
        <w:pStyle w:val="Heading1"/>
        <w:tabs>
          <w:tab w:val="clear" w:pos="709"/>
          <w:tab w:val="left" w:pos="426" w:leader="none"/>
        </w:tabs>
        <w:ind w:left="0" w:hanging="0"/>
        <w:rPr/>
      </w:pPr>
      <w:bookmarkStart w:id="1" w:name="__RefHeading___Toc69378770"/>
      <w:bookmarkEnd w:id="1"/>
      <w:r>
        <w:rPr/>
        <w:t>Základní údaje</w:t>
      </w:r>
    </w:p>
    <w:p>
      <w:pPr>
        <w:pStyle w:val="Heading2"/>
        <w:ind w:left="425" w:hanging="425"/>
        <w:rPr/>
      </w:pPr>
      <w:r>
        <w:rPr/>
        <w:t>Účel zařízení</w:t>
      </w:r>
    </w:p>
    <w:p>
      <w:pPr>
        <w:pStyle w:val="Normal"/>
        <w:ind w:right="-2" w:hanging="0"/>
        <w:rPr/>
      </w:pPr>
      <w:r>
        <w:rPr>
          <w:rFonts w:cs="Arial"/>
          <w:szCs w:val="22"/>
        </w:rPr>
        <w:t xml:space="preserve">Účelem VZT zařízení havarijního větrání je odvod plynných škodlivin, které mohou vznikat při laboratorních pokusech.  </w:t>
      </w:r>
    </w:p>
    <w:p>
      <w:pPr>
        <w:pStyle w:val="Normal"/>
        <w:ind w:right="-2" w:hanging="0"/>
        <w:rPr/>
      </w:pPr>
      <w:r>
        <w:rPr/>
        <w:t>Související předpisy</w:t>
      </w:r>
    </w:p>
    <w:p>
      <w:pPr>
        <w:pStyle w:val="Textvbloku"/>
        <w:tabs>
          <w:tab w:val="left" w:pos="2049" w:leader="none"/>
          <w:tab w:val="left" w:pos="2835" w:leader="none"/>
        </w:tabs>
        <w:ind w:left="0" w:right="798" w:hanging="0"/>
        <w:rPr>
          <w:rFonts w:cs="Arial"/>
          <w:szCs w:val="22"/>
        </w:rPr>
      </w:pPr>
      <w:r>
        <w:rPr>
          <w:rFonts w:cs="Arial"/>
          <w:szCs w:val="22"/>
        </w:rPr>
        <w:t>Koncepce a řešení vzduchotechniky je zpracováno v souladu s následujícími předpisy: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/>
      </w:pPr>
      <w:r>
        <w:rPr>
          <w:rFonts w:cs="Arial"/>
          <w:szCs w:val="22"/>
        </w:rPr>
        <w:t>Nařízení komise (EU) č.1253/2014 – Nařízení, kterým se provádí směrnice Evropského parlamentu a Rady 2009/125/ES, pokud jde o požadavky na ekodesign větracích jednotek;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/>
      </w:pPr>
      <w:r>
        <w:rPr>
          <w:rFonts w:cs="Arial"/>
          <w:szCs w:val="22"/>
        </w:rPr>
        <w:t>Nařízení vlády 361/2007 Sb. ve znění pozdějších předpisů, kterým se stanoví podmínky ochrany zdraví při práci;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/>
      </w:pPr>
      <w:r>
        <w:rPr>
          <w:rFonts w:cs="Arial"/>
          <w:szCs w:val="22"/>
        </w:rPr>
        <w:t>Nařízení vlády 241/2018 Sb. kterým se mění nařízení vlády 272/2011 Sb. o ochraně zdraví před nepříznivými účinky hluků a vibrací;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/>
      </w:pPr>
      <w:r>
        <w:rPr>
          <w:rFonts w:cs="Arial"/>
          <w:szCs w:val="22"/>
        </w:rPr>
        <w:t>Vyhláška vlády 6/2003 Sb. - Vyhláška, kterou se stanoví hygienické limity chemických, fyzikálních a biologických ukazatelů pro vnitřní prostředí pobytových místností některých staveb;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>
          <w:rFonts w:cs="Arial"/>
          <w:szCs w:val="22"/>
        </w:rPr>
      </w:pPr>
      <w:r>
        <w:rPr>
          <w:bCs/>
          <w:lang w:eastAsia="en-US"/>
        </w:rPr>
        <w:t>Vyhláška č. 405/2017 Sb.,</w:t>
      </w:r>
      <w:r>
        <w:rPr>
          <w:lang w:eastAsia="en-US"/>
        </w:rPr>
        <w:t xml:space="preserve"> kterou se mění vyhláška č. 499/2006 Sb., o dokumentaci staveb, ve znění vyhlášky č. 62/2013 Sb.;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/>
      </w:pPr>
      <w:r>
        <w:rPr>
          <w:rFonts w:cs="Arial"/>
          <w:szCs w:val="22"/>
        </w:rPr>
        <w:t>ČSN EN 1505 Větrání budov - Kovové plechové potrubí a armatury pravoúhlého průřezu – Rozměry;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/>
      </w:pPr>
      <w:r>
        <w:rPr>
          <w:rFonts w:cs="Arial"/>
          <w:szCs w:val="22"/>
        </w:rPr>
        <w:t>ČSN EN 1506 Větrání budov - Kovové plechové potrubí a armatury kruhového průřezu – Rozměry;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>
          <w:rFonts w:cs="Arial"/>
          <w:szCs w:val="22"/>
        </w:rPr>
      </w:pPr>
      <w:r>
        <w:rPr>
          <w:rFonts w:cs="Arial"/>
          <w:szCs w:val="22"/>
        </w:rPr>
        <w:t>ČSN EN 1507 Větrání budov – Kovové plechové potrubí pravoúhlého průřezu – požadavky na pevnost a těsnost;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>
          <w:rFonts w:cs="Arial"/>
          <w:szCs w:val="22"/>
        </w:rPr>
      </w:pPr>
      <w:r>
        <w:rPr>
          <w:rFonts w:cs="Arial"/>
          <w:szCs w:val="22"/>
        </w:rPr>
        <w:t>ČSN EN 15423 Větrání budov – protipožární opatření vzduchotechnických systémů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/>
      </w:pPr>
      <w:r>
        <w:rPr>
          <w:rFonts w:cs="Arial"/>
          <w:szCs w:val="22"/>
        </w:rPr>
        <w:t>ČSN EN 1886 Větrání budov - Potrubní prvky - Mechanické vlastnosti;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>
          <w:rFonts w:cs="Arial"/>
          <w:szCs w:val="22"/>
        </w:rPr>
      </w:pPr>
      <w:r>
        <w:rPr>
          <w:rFonts w:cs="Arial"/>
          <w:szCs w:val="22"/>
        </w:rPr>
        <w:t>ČSN EN 12236 Větrání budov - Závěsy a uložení potrubí - Požadavky na pevnost;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>
          <w:rFonts w:cs="Arial"/>
          <w:szCs w:val="22"/>
        </w:rPr>
      </w:pPr>
      <w:r>
        <w:rPr>
          <w:rFonts w:cs="Arial"/>
          <w:szCs w:val="22"/>
        </w:rPr>
        <w:t>ČSN 127010 Vzduchotechnická zařízení; Navrhování větracích a klimatizačních zařízení - Všeobecná ustanovení – změna Z1;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>
          <w:rFonts w:cs="Arial"/>
          <w:szCs w:val="22"/>
        </w:rPr>
      </w:pPr>
      <w:r>
        <w:rPr>
          <w:rFonts w:cs="Arial"/>
          <w:szCs w:val="22"/>
        </w:rPr>
        <w:t>ČSN 730810 Požární bezpečnost staveb – společná ustanovení;</w:t>
      </w:r>
    </w:p>
    <w:p>
      <w:pPr>
        <w:pStyle w:val="Textvbloku"/>
        <w:numPr>
          <w:ilvl w:val="0"/>
          <w:numId w:val="2"/>
        </w:numPr>
        <w:tabs>
          <w:tab w:val="left" w:pos="426" w:leader="none"/>
          <w:tab w:val="left" w:pos="2835" w:leader="none"/>
        </w:tabs>
        <w:ind w:left="426" w:right="-2" w:hanging="426"/>
        <w:rPr/>
      </w:pPr>
      <w:r>
        <w:rPr>
          <w:rFonts w:cs="Arial"/>
          <w:szCs w:val="22"/>
        </w:rPr>
        <w:t>ČSN 730872 Požární bezpečnost staveb. Ochrana staveb proti šíření požáru vzduchotechnickým zařízením;</w:t>
      </w:r>
    </w:p>
    <w:p>
      <w:pPr>
        <w:pStyle w:val="Textvbloku"/>
        <w:ind w:left="426" w:right="-2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ind w:left="425" w:hanging="425"/>
        <w:rPr/>
      </w:pPr>
      <w:r>
        <w:rPr/>
        <w:t>Výpočtové hodnoty venkovního vzduchu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  <w:tab w:val="decimal" w:pos="3402" w:leader="none"/>
          <w:tab w:val="left" w:pos="3828" w:leader="none"/>
          <w:tab w:val="left" w:pos="5529" w:leader="none"/>
          <w:tab w:val="decimal" w:pos="6379" w:leader="none"/>
        </w:tabs>
        <w:rPr/>
      </w:pPr>
      <w:r>
        <w:rPr/>
        <w:t>Zima:</w:t>
        <w:tab/>
        <w:t>teplota</w:t>
        <w:tab/>
        <w:t>te =</w:t>
        <w:tab/>
        <w:t>-17,8 °C;</w:t>
        <w:tab/>
        <w:t>relativní vlhkost</w:t>
        <w:tab/>
      </w:r>
      <w:r>
        <w:rPr>
          <w:rFonts w:eastAsia="Symbol" w:cs="Symbol" w:ascii="Symbol" w:hAnsi="Symbol"/>
        </w:rPr>
        <w:t></w:t>
      </w:r>
      <w:r>
        <w:rPr/>
        <w:t xml:space="preserve"> =</w:t>
        <w:tab/>
        <w:t>98 %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  <w:tab w:val="decimal" w:pos="3402" w:leader="none"/>
          <w:tab w:val="left" w:pos="3828" w:leader="none"/>
          <w:tab w:val="left" w:pos="5529" w:leader="none"/>
          <w:tab w:val="decimal" w:pos="6379" w:leader="none"/>
        </w:tabs>
        <w:rPr/>
      </w:pPr>
      <w:r>
        <w:rPr/>
        <w:t>Léto:</w:t>
        <w:tab/>
        <w:t>teplota</w:t>
        <w:tab/>
        <w:t>te =</w:t>
        <w:tab/>
        <w:t>32,3 °C;</w:t>
        <w:tab/>
        <w:t>entalpie</w:t>
        <w:tab/>
        <w:t>h =</w:t>
        <w:tab/>
        <w:t>63,7 kJ.kg</w:t>
      </w:r>
      <w:r>
        <w:rPr>
          <w:vertAlign w:val="superscript"/>
        </w:rPr>
        <w:t>-1</w:t>
      </w:r>
    </w:p>
    <w:p>
      <w:pPr>
        <w:pStyle w:val="Heading1"/>
        <w:tabs>
          <w:tab w:val="clear" w:pos="709"/>
          <w:tab w:val="left" w:pos="426" w:leader="none"/>
        </w:tabs>
        <w:ind w:left="0" w:hanging="0"/>
        <w:rPr/>
      </w:pPr>
      <w:bookmarkStart w:id="2" w:name="__RefHeading___Toc69378771"/>
      <w:bookmarkEnd w:id="2"/>
      <w:r>
        <w:rPr/>
        <w:t>Popis zařízení</w:t>
      </w:r>
    </w:p>
    <w:p>
      <w:pPr>
        <w:pStyle w:val="Heading2"/>
        <w:ind w:left="425" w:hanging="425"/>
        <w:rPr/>
      </w:pPr>
      <w:r>
        <w:rPr/>
        <w:t>Objekt PS 02.05.5</w:t>
      </w:r>
      <w:r>
        <w:rPr>
          <w:u w:val="none"/>
        </w:rPr>
        <w:t xml:space="preserve"> </w:t>
      </w:r>
    </w:p>
    <w:p>
      <w:pPr>
        <w:pStyle w:val="Heading3"/>
        <w:rPr/>
      </w:pPr>
      <w:r>
        <w:rPr/>
        <w:t xml:space="preserve">Zařízení č. H4 – Místnost 121 – plazma, pyrolýza – havarijní větrání </w:t>
      </w:r>
    </w:p>
    <w:p>
      <w:pPr>
        <w:pStyle w:val="Normal"/>
        <w:spacing w:before="0" w:after="0"/>
        <w:rPr/>
      </w:pPr>
      <w:r>
        <w:rPr/>
        <w:t>V laboratoři bude probíhat tepelný rozklad materiálů s možným vývinem škodlivin od CO</w:t>
      </w:r>
      <w:r>
        <w:rPr>
          <w:vertAlign w:val="subscript"/>
        </w:rPr>
        <w:t xml:space="preserve">2 </w:t>
      </w:r>
      <w:r>
        <w:rPr/>
        <w:t xml:space="preserve">až po vodík. </w:t>
      </w:r>
    </w:p>
    <w:p>
      <w:pPr>
        <w:pStyle w:val="Normal"/>
        <w:rPr/>
      </w:pPr>
      <w:r>
        <w:rPr/>
        <w:t xml:space="preserve">Pro havarijní větrání je v místnosti č. 121 předepsána desetinásobná výměna vzduchu. Odsávání  bude zajištěno střešním ventilátorem. Odsávací otvor bude umístěn ve stropě místnosti. Ústí otvoru bude v rovině stropu kryto ochrannou mřížkou. Odsávací VZT potrubí </w:t>
      </w:r>
      <w:r>
        <w:rPr>
          <w:rFonts w:cs="Arial"/>
        </w:rPr>
        <w:t>Φ</w:t>
      </w:r>
      <w:r>
        <w:rPr/>
        <w:t>710 mm bude vedeno přes strojovnu vzduchotechniky (PÚ N3.05-II) – m. č. 324 – nad střechu, kde bude na tlumicím nástavci umístěn střešní ventilátor v nevýbušném provedení se vzduchovým výkonem 11800 m</w:t>
      </w:r>
      <w:r>
        <w:rPr>
          <w:vertAlign w:val="superscript"/>
        </w:rPr>
        <w:t>3</w:t>
      </w:r>
      <w:r>
        <w:rPr/>
        <w:t>/h při externím tlaku 190 Pa. Provozní napětí ventilátoru je 3 x 400 V, jmenovitý příkon v pracovním bodě 1,3 kW, jmenovitý proud 3,32 A. Před ventilátorem bude v potrubí umístěna zpětná klapka. Sestava odsávacího ventilátoru, tlumicího nástavce a zpětné klapky bude v provedení Ex. (certifikace ATEX 2014/34/EU).</w:t>
      </w:r>
    </w:p>
    <w:p>
      <w:pPr>
        <w:pStyle w:val="Normal"/>
        <w:rPr/>
      </w:pPr>
      <w:r>
        <w:rPr/>
        <w:t xml:space="preserve">V m. č. 324 bude chráněné vzduchotechnické odsávací potrubí typu B izolováno systémem protipožární izolace EI30S z minerální vlny s povrchovou úpravou Al fólií. </w:t>
      </w:r>
      <w:r>
        <w:rPr>
          <w:szCs w:val="22"/>
        </w:rPr>
        <w:t xml:space="preserve">Montáž musí být prováděná podle montážních pokynů výrobce protipožárního izolačního systému. </w:t>
      </w:r>
      <w:r>
        <w:rPr/>
        <w:t xml:space="preserve">V prostupech požárně dělicími konstrukcemi budou instalovány požární ucpávky. </w:t>
      </w:r>
    </w:p>
    <w:p>
      <w:pPr>
        <w:pStyle w:val="Normal"/>
        <w:rPr/>
      </w:pPr>
      <w:r>
        <w:rPr/>
        <w:t>Přívod vzduchu bude zajištěn dvěma otvory ve fasádách objektu přes protidešťové žaluzie a uzavírací klapky s elektropohony otevřeno / zavřeno pro napětí 230 V. Minimální celková volná plocha nasávacích otvorů bude 1,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Zařízení vzduchotechniky bude spouštěno automaticky od čidla (čidel) v místnosti. Čidla jsou součástí dodávky technologie. Při spuštění havarijního větrání se vypnou všechna vzduchotechnická a klimatizační zařízení, otevřou se uzavírací klapky nasávacích otvorů a uvede se do provozu ventilátor havarijního větrání. V případě spuštění havarijního zařízení nebude kontrolována teplota v místnosti. Zařízení havarijního větrání bude napojeno na záložní zdroj energ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5" w:hanging="425"/>
        <w:rPr/>
      </w:pPr>
      <w:r>
        <w:rPr/>
        <w:t>Objekt PS 02.13.4</w:t>
      </w:r>
    </w:p>
    <w:p>
      <w:pPr>
        <w:pStyle w:val="Heading3"/>
        <w:rPr/>
      </w:pPr>
      <w:r>
        <w:rPr/>
        <w:t>Zařízení č. 8 – Místnost 327 – přívod vzduchu do strojovny VZT</w:t>
      </w:r>
    </w:p>
    <w:p>
      <w:pPr>
        <w:pStyle w:val="Normal"/>
        <w:rPr/>
      </w:pPr>
      <w:r>
        <w:rPr/>
        <w:t>Ve strojovně vzduchotechniky – m. č. 327 – bude umístěna část zařízení laboratoře vodíkových technologií určená pro akumulaci a odvod přebytečného kyslíku. Technologie odvodu / odsávání O</w:t>
      </w:r>
      <w:r>
        <w:rPr>
          <w:vertAlign w:val="subscript"/>
        </w:rPr>
        <w:t>2</w:t>
      </w:r>
      <w:r>
        <w:rPr/>
        <w:t xml:space="preserve"> není součástí této projektové dokumentace. </w:t>
      </w:r>
    </w:p>
    <w:p>
      <w:pPr>
        <w:pStyle w:val="Normal"/>
        <w:rPr/>
      </w:pPr>
      <w:r>
        <w:rPr/>
        <w:t>Vzduchový výkon zařízení pro přívod čerstvého upraveného vzduchu byl stanoven na 400 m</w:t>
      </w:r>
      <w:r>
        <w:rPr>
          <w:vertAlign w:val="superscript"/>
        </w:rPr>
        <w:t>3</w:t>
      </w:r>
      <w:r>
        <w:rPr/>
        <w:t>/h. Ve strojovně vzduchotechniky bude instalována vzduchotechnická jednotka v sestavě:</w:t>
      </w:r>
    </w:p>
    <w:p>
      <w:pPr>
        <w:pStyle w:val="Normal"/>
        <w:rPr/>
      </w:pPr>
      <w:r>
        <w:rPr/>
        <w:t>Přívod a úprava vzduchu filtrací a ohřevem bude zajištěna vzduchotechnickou jednotkou v sestavě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Uzavírací klapka s elektropohonem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Filtr ePM10 60% (M5 dle EN779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entilátor V = 400 m</w:t>
      </w:r>
      <w:r>
        <w:rPr>
          <w:vertAlign w:val="superscript"/>
        </w:rPr>
        <w:t>3</w:t>
      </w:r>
      <w:r>
        <w:rPr/>
        <w:t>/h, dp</w:t>
      </w:r>
      <w:r>
        <w:rPr>
          <w:vertAlign w:val="subscript"/>
        </w:rPr>
        <w:t>ext</w:t>
      </w:r>
      <w:r>
        <w:rPr/>
        <w:t xml:space="preserve"> = 350 Pa, EC motor 1 x 230 V, 0,5 kW, 2,5 A</w:t>
      </w:r>
    </w:p>
    <w:p>
      <w:pPr>
        <w:pStyle w:val="Normal"/>
        <w:numPr>
          <w:ilvl w:val="0"/>
          <w:numId w:val="4"/>
        </w:numPr>
        <w:rPr/>
      </w:pPr>
      <w:r>
        <w:rPr/>
        <w:t>Vodní ohřívač 4,25 kW, topná voda 55/40 °C, vstup -17,8 °C, výstup +15 °C</w:t>
      </w:r>
    </w:p>
    <w:p>
      <w:pPr>
        <w:pStyle w:val="Normal"/>
        <w:rPr/>
      </w:pPr>
      <w:r>
        <w:rPr/>
        <w:t xml:space="preserve">Vzduch bude nasáván přes protidešťovou žaluzii ve fasádě objektu. Upravený vzduch bude veden potrubím instalovaným pod stropem větrané místnosti. V přívodním potrubí budou instalovány dvouřadé vyústky s regulací R1. Potrubí pro nasávání čerstvého vzduchu bude tepelně izolováno jednovrstvou izolací z minerální vlny tl. 40 mm s povrchovou úpravou Al fólií. V potrubí před i za VZT jednotkou budou instalovány tlumiče hluku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ind w:left="425" w:hanging="425"/>
        <w:rPr/>
      </w:pPr>
      <w:r>
        <w:rPr/>
        <w:t xml:space="preserve">Objekt PS 02.13.9 </w:t>
      </w:r>
    </w:p>
    <w:p>
      <w:pPr>
        <w:pStyle w:val="Heading3"/>
        <w:rPr/>
      </w:pPr>
      <w:r>
        <w:rPr/>
        <w:t>Zařízení č. H2 – Místnost 208 – laboratoř vodíkových technologií – havarijní větrání</w:t>
      </w:r>
    </w:p>
    <w:p>
      <w:pPr>
        <w:pStyle w:val="Normal"/>
        <w:spacing w:before="0" w:after="0"/>
        <w:rPr/>
      </w:pPr>
      <w:r>
        <w:rPr/>
        <w:t xml:space="preserve">V laboratoři může dojít k úniku vodíku. Vodík tvoří spolu se vzduchem hořlavou a výbušnou směs v širokém rozsahu koncentrací (4 - 75 % objemu pro hořlavou směs a 19 - 59 % objemu pro výbušnou směs). Při rychlé expanzi může dojít k samovznícení. </w:t>
      </w:r>
    </w:p>
    <w:p>
      <w:pPr>
        <w:pStyle w:val="Normal"/>
        <w:spacing w:before="0" w:after="0"/>
        <w:rPr/>
      </w:pPr>
      <w:r>
        <w:rPr/>
        <w:t>Je navrženo vzduchotechnické zařízení pro havarijní větrání s desetinásobnou výměnou vzduchu ve větrané místnosti. Vzduchový výkon zařízení musí zabránit překročení 10 % koncentrace hořlavé směsi, tj. 0,4 % objemu pro hořlavou směs.</w:t>
      </w:r>
    </w:p>
    <w:p>
      <w:pPr>
        <w:pStyle w:val="Normal"/>
        <w:rPr/>
      </w:pPr>
      <w:r>
        <w:rPr/>
        <w:t>Odsávání  bude zajištěno ventilátorem instalovaným v odsávacím potrubí na střeše objektu. Odsávací otvor bude umístěn ve stropě místnosti. Ústí otvoru bude v rovině stropu kryto ochrannou mřížkou. Odsávací VZT potrubí 400 x 200 mm bude vedeno přes strojovnu vzduchotechniky (PÚ N3.03-II) – m. č. 327 – nad střechu. Po střeše bude odsávací potrubí vedeno tak, aby byl zajištěn odstup nejméně 5 m od vyústění komínů a jiných odvodů spalin (ČSN 73 0872, odst. 13.8 c). Potrubí bude přes manžetu v Ex provedení napojeno na izolovaný ventilátor pro výbušné prostředí se vzduchovým výkonem 2100 m</w:t>
      </w:r>
      <w:r>
        <w:rPr>
          <w:vertAlign w:val="superscript"/>
        </w:rPr>
        <w:t>3</w:t>
      </w:r>
      <w:r>
        <w:rPr/>
        <w:t>/h při externím tlaku 350 Pa. Provozní napětí ventilátoru je 3 x 400 V, jmenovitý příkon v pracovním bodě 0,48 kW, jmenovitý proud 0,8 A. Na výfuk bude instalován nástavec / výfukový kus s ochrannou mřížkou. Ventilátor bude vybaven ochrannou stříškou a revizním vypínačem (max. 11 kW, ATEX).</w:t>
      </w:r>
    </w:p>
    <w:p>
      <w:pPr>
        <w:pStyle w:val="Normal"/>
        <w:rPr/>
      </w:pPr>
      <w:r>
        <w:rPr/>
        <w:t xml:space="preserve">V m. č. 327 bude chráněné vzduchotechnické odsávací potrubí typu B izolováno systémem protipožární izolace EI30S z minerální vlny s povrchovou úpravou Al fólií. </w:t>
      </w:r>
      <w:r>
        <w:rPr>
          <w:szCs w:val="22"/>
        </w:rPr>
        <w:t xml:space="preserve">Montáž musí být prováděná podle montážních pokynů výrobce protipožárního izolačního systému. </w:t>
      </w:r>
      <w:r>
        <w:rPr/>
        <w:t xml:space="preserve">V prostupech požárně dělicími konstrukcemi budou instalovány požární ucpávky. Na střeše bude chráněné vzduchotechnické odsávací potrubí typu B izolováno protipožární izolací z minerální vlny s oplechováním. </w:t>
      </w:r>
    </w:p>
    <w:p>
      <w:pPr>
        <w:pStyle w:val="Normal"/>
        <w:rPr/>
      </w:pPr>
      <w:r>
        <w:rPr/>
        <w:t>Přívod vzduchu bude zajištěn otvorem ve fasádě objektu přes protidešťovou žaluzii a uzavírací klapku s elektropohonem otevřeno / zavřeno pro napětí 230 V. Minimální volná plocha nasávacího otvoru bude 0,2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Zařízení vzduchotechniky bude spouštěno automaticky od čidla v místnosti. Čidlo je součástí dodávky technologie. Při spuštění havarijního větrání se vypnou všechna vzduchotechnická a klimatizační zařízení, otevře se uzavírací klapka nasávacího otvoru a uvede se do provozu ventilátor havarijního větrání. V případě spuštění havarijního zařízení nebude kontrolována teplota v místnosti. Zařízení havarijního větrání bude napojeno na záložní zdroj energie. </w:t>
      </w:r>
    </w:p>
    <w:p>
      <w:pPr>
        <w:pStyle w:val="Heading3"/>
        <w:numPr>
          <w:ilvl w:val="0"/>
          <w:numId w:val="0"/>
        </w:numPr>
        <w:ind w:left="0" w:hanging="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 xml:space="preserve">Objekt PS 02.14.2 </w:t>
      </w:r>
    </w:p>
    <w:p>
      <w:pPr>
        <w:pStyle w:val="Heading3"/>
        <w:rPr/>
      </w:pPr>
      <w:r>
        <w:rPr/>
        <w:t xml:space="preserve">Zařízení č. 4 – Místnost 210 – LVVVS – větrání  </w:t>
      </w:r>
    </w:p>
    <w:p>
      <w:pPr>
        <w:pStyle w:val="Normal"/>
        <w:rPr/>
      </w:pPr>
      <w:r>
        <w:rPr/>
        <w:t xml:space="preserve">V běžném provozu je místnost větrána objektovou vzduchotechnikou, která je vyprojektována v rámci SO 01.1.50. V případě chodu instalované technologie, bude spuštěno zařízení č. 4 – VZT jednotka pro přívod a úpravu vzduchu a ventilátor pro odsávání digestoře. </w:t>
      </w:r>
    </w:p>
    <w:p>
      <w:pPr>
        <w:pStyle w:val="Normal"/>
        <w:rPr/>
      </w:pPr>
      <w:r>
        <w:rPr/>
        <w:t xml:space="preserve">Odsávání  bude zajištěno střešním ventilátorem. Odsávací potrubí bude napojeno na digestoř, která je součástí technologického vybavení laboratoře. Odsávací VZT potrubí </w:t>
      </w:r>
      <w:r>
        <w:rPr>
          <w:rFonts w:cs="Arial"/>
        </w:rPr>
        <w:t>Φ250</w:t>
      </w:r>
      <w:r>
        <w:rPr/>
        <w:t xml:space="preserve"> mm bude vedeno přes strojovnu vzduchotechniky (PÚ N3.03-II) – m. č. 327 – nad střechu, kde bude na kulisovém tlumicím nástavci umístěn střešní ventilátor v nevýbušném provedení se vzduchovým výkonem 1100 m</w:t>
      </w:r>
      <w:r>
        <w:rPr>
          <w:vertAlign w:val="superscript"/>
        </w:rPr>
        <w:t>3</w:t>
      </w:r>
      <w:r>
        <w:rPr/>
        <w:t>/h při externím tlaku 270 Pa. Provozní napětí ventilátoru je 3 x 400 V, jmenovitý příkon v pracovním bodě 260 W, jmenovitý proud 0,47 A. Před ventilátorem bude v potrubí umístěna zpětná klapka. Sestava odsávacího ventilátoru a zpětné klapky bude v provedení Ex (certifikace ATEX 2014/34/EU). Výkon odsávacího ventilátoru bude možné ovládat 5 stupňovým regulátorem otáček pro Ex ventilátory.</w:t>
      </w:r>
    </w:p>
    <w:p>
      <w:pPr>
        <w:pStyle w:val="Normal"/>
        <w:rPr/>
      </w:pPr>
      <w:r>
        <w:rPr/>
        <w:t xml:space="preserve">V m. č. 327 bude chráněné vzduchotechnické odsávací potrubí typu B izolováno systémem protipožární izolace EI30S z minerální vlny s povrchovou úpravou Al fólií. </w:t>
      </w:r>
      <w:r>
        <w:rPr>
          <w:szCs w:val="22"/>
        </w:rPr>
        <w:t xml:space="preserve">Montáž musí být prováděná podle montážních pokynů výrobce protipožárního izolačního systému. </w:t>
      </w:r>
      <w:r>
        <w:rPr/>
        <w:t xml:space="preserve">V prostupech požárně dělicími konstrukcemi budou instalovány požární ucpávky. </w:t>
      </w:r>
    </w:p>
    <w:p>
      <w:pPr>
        <w:pStyle w:val="Normal"/>
        <w:rPr/>
      </w:pPr>
      <w:r>
        <w:rPr/>
        <w:t>Přívod a úprava vzduchu filtrací a ohřevem bude zajištěna vzduchotechnickou jednotkou v sestavě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Uzavírací klapka s elektropohonem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Filtr ePM10 60% (M5 dle EN779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entilátor V = 1200 m</w:t>
      </w:r>
      <w:r>
        <w:rPr>
          <w:vertAlign w:val="superscript"/>
        </w:rPr>
        <w:t>3</w:t>
      </w:r>
      <w:r>
        <w:rPr/>
        <w:t>/h, dp</w:t>
      </w:r>
      <w:r>
        <w:rPr>
          <w:vertAlign w:val="subscript"/>
        </w:rPr>
        <w:t>ext</w:t>
      </w:r>
      <w:r>
        <w:rPr/>
        <w:t xml:space="preserve"> = 330 Pa, EC motor 1 x 230 V, 0,78 kW, 4 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odní ohřívač 14,77 kW, topná voda 55/40 °C, vstup -18 °C, výstup +20 °C</w:t>
      </w:r>
    </w:p>
    <w:p>
      <w:pPr>
        <w:pStyle w:val="Normal"/>
        <w:numPr>
          <w:ilvl w:val="0"/>
          <w:numId w:val="4"/>
        </w:numPr>
        <w:rPr/>
      </w:pPr>
      <w:r>
        <w:rPr/>
        <w:t>Vodní chladič 5,47 kW, chladicí voda 7/13 °C, vstup +32,3 °C, výstup +20,5 °C</w:t>
      </w:r>
    </w:p>
    <w:p>
      <w:pPr>
        <w:pStyle w:val="Normal"/>
        <w:rPr/>
      </w:pPr>
      <w:r>
        <w:rPr/>
        <w:t xml:space="preserve">VZT jednotka bude umístěná ve strojovně vzduchotechnicky – m. č. 327 – nad větranou laboratoří. Vzduch bude nasáván přes protidešťovou žaluzii ve fasádě objektu. Upravený vzduch bude potrubím vedeným přes podlahu strojovny přiveden pod strop větrané místnosti. V přívodním potrubí budou instalovány dvouřadé vyústky s regulací R1. Potrubí pro nasávání čerstvého vzduchu a přívod upraveného vzduchu budou v prostoru strojovny VZT tepelně izolována jednovrstvou izolací z minerální vlny tl. 40 mm s povrchovou úpravou Al fólií. V potrubí před i za VZT jednotkou budou instalovány tlumiče hluku. </w:t>
      </w:r>
    </w:p>
    <w:p>
      <w:pPr>
        <w:pStyle w:val="Normal"/>
        <w:rPr>
          <w:szCs w:val="22"/>
        </w:rPr>
      </w:pPr>
      <w:r>
        <w:rPr/>
        <w:t xml:space="preserve">V prostupu potrubí upraveného vzduchu stropem strojovny VZT bude instalována požární klapka se servopohonem </w:t>
      </w:r>
      <w:r>
        <w:rPr>
          <w:szCs w:val="22"/>
        </w:rPr>
        <w:t xml:space="preserve">24 V s pružinou. V případě ztráty napájecího napětí se klapka uzavře. Klapka bude vybavena termoelektrickým spouštěcím čidlem 72 °C a dvěma koncovými spínači. Třída požární odolnosti klapky je 3G (EI60/EI90/EI120 dle typu instalace). </w:t>
      </w:r>
      <w:r>
        <w:rPr>
          <w:rFonts w:eastAsia="Calibri"/>
          <w:szCs w:val="22"/>
          <w:lang w:eastAsia="en-US"/>
        </w:rPr>
        <w:t>V případě samočinného uzavření PK dojde k odstavení VZT jednotky a následné signalizaci v systémech MaR a EPS</w:t>
      </w:r>
      <w:r>
        <w:rPr>
          <w:szCs w:val="22"/>
        </w:rPr>
        <w:t>. Při instalaci požární klapky musí být dodrženy pokyny a postupy stanovené v průvodní dokumentaci výrobce.</w:t>
      </w:r>
    </w:p>
    <w:p>
      <w:pPr>
        <w:pStyle w:val="Normal"/>
        <w:rPr/>
      </w:pPr>
      <w:r>
        <w:rPr>
          <w:szCs w:val="22"/>
        </w:rPr>
        <w:t>Požární klapky jsou vyhrazeným požárně bezpečnostním zařízením. Provozuschopnost instalovaného požárně bezpečnostního zařízení se prokazuje dokladem o jeho montáži, funkční zkoušce, kontrole provozuschopnosti, údržbě a opravách provedených podle podmínek stanovených vyhláškou č. 246/2001 Sb.</w:t>
      </w:r>
    </w:p>
    <w:p>
      <w:pPr>
        <w:pStyle w:val="Normal"/>
        <w:rPr/>
      </w:pPr>
      <w:r>
        <w:rPr/>
        <w:t xml:space="preserve">Vzduchotechnické zařízení pro nucené větrání m. č. 210 nebude trvale v provozu a bude spouštěno ovladačem v laboratoři LVVVS. </w:t>
      </w:r>
    </w:p>
    <w:p>
      <w:pPr>
        <w:pStyle w:val="Heading2"/>
        <w:spacing w:before="240" w:after="60"/>
        <w:ind w:left="425" w:hanging="425"/>
        <w:contextualSpacing/>
        <w:rPr/>
      </w:pPr>
      <w:r>
        <w:rPr/>
        <w:t xml:space="preserve">Objekt PS 02.14.3 </w:t>
      </w:r>
    </w:p>
    <w:p>
      <w:pPr>
        <w:pStyle w:val="Heading3"/>
        <w:rPr/>
      </w:pPr>
      <w:r>
        <w:rPr/>
        <w:t>Zařízení č. H3 – Místnost 210 – LVVVS – havarijní větrání</w:t>
      </w:r>
    </w:p>
    <w:p>
      <w:pPr>
        <w:pStyle w:val="Normal"/>
        <w:spacing w:before="0" w:after="0"/>
        <w:rPr/>
      </w:pPr>
      <w:r>
        <w:rPr/>
        <w:t>Místnost bude využívána jako laboratoř redukce železných rud. Přes vrstvu železné rudy, aglomerátu nebo železných pelet proudí při teplotě až 1000°C definovaná směs plynu CO, CO2, H2, N2. Vlivem teploty a přítomnosti plynů dochází ke zkoncentrování železa přítomného ve vsázce. Pro návrh havarijního větrání se předpokládá možný vývin škodlivin od CO</w:t>
      </w:r>
      <w:r>
        <w:rPr>
          <w:vertAlign w:val="subscript"/>
        </w:rPr>
        <w:t xml:space="preserve">2 </w:t>
      </w:r>
      <w:r>
        <w:rPr/>
        <w:t>až po vodík.</w:t>
      </w:r>
    </w:p>
    <w:p>
      <w:pPr>
        <w:pStyle w:val="Normal"/>
        <w:rPr/>
      </w:pPr>
      <w:r>
        <w:rPr/>
        <w:t xml:space="preserve">Pro havarijní větrání je v místnosti č. 210 předepsána desetinásobná výměna vzduchu. Odsávání  bude zajištěno střešním ventilátorem. Odsávací otvor bude umístěn ve stropě místnosti. Ústí otvoru bude v rovině stropu kryto ochrannou mřížkou. Odsávací VZT potrubí </w:t>
      </w:r>
      <w:r>
        <w:rPr>
          <w:rFonts w:cs="Arial"/>
        </w:rPr>
        <w:t>Φ</w:t>
      </w:r>
      <w:r>
        <w:rPr/>
        <w:t>250 mm bude vedeno přes strojovnu vzduchotechniky (PÚ N3.03-II) – m. č. 327 – nad střechu, kde bude na kulisovém tlumicím nástavci umístěn střešní ventilátor v nevýbušném provedení se vzduchovým výkonem 1100 m</w:t>
      </w:r>
      <w:r>
        <w:rPr>
          <w:vertAlign w:val="superscript"/>
        </w:rPr>
        <w:t>3</w:t>
      </w:r>
      <w:r>
        <w:rPr/>
        <w:t>/h při externím tlaku 270 Pa. Provozní napětí ventilátoru je 3 x 400 V, jmenovitý příkon v pracovním bodě 260 W, jmenovitý proud 0,47 A. Před ventilátorem bude v potrubí umístěna zpětná klapka. Sestava odsávacího ventilátoru a zpětné klapky bude v provedení Ex (certifikace ATEX 2014/34/EU).</w:t>
      </w:r>
    </w:p>
    <w:p>
      <w:pPr>
        <w:pStyle w:val="Normal"/>
        <w:tabs>
          <w:tab w:val="clear" w:pos="709"/>
          <w:tab w:val="right" w:pos="9072" w:leader="none"/>
        </w:tabs>
        <w:rPr>
          <w:szCs w:val="22"/>
        </w:rPr>
      </w:pPr>
      <w:r>
        <w:rPr/>
        <w:t xml:space="preserve">V m. č. 327 bude chráněné vzduchotechnické odsávací potrubí typu B izolováno systémem protipožární izolace EI 45 z minerální vlny s povrchovou úpravou Al fólií. </w:t>
      </w:r>
      <w:r>
        <w:rPr>
          <w:szCs w:val="22"/>
        </w:rPr>
        <w:t xml:space="preserve">Montáž musí být prováděná podle montážních pokynů výrobce protipožárního izolačního systému. </w:t>
      </w:r>
      <w:r>
        <w:rPr/>
        <w:t>V prostupech požárně dělicími konstrukcemi budou instalovány požární ucpávky.</w:t>
      </w:r>
    </w:p>
    <w:p>
      <w:pPr>
        <w:pStyle w:val="Normal"/>
        <w:rPr/>
      </w:pPr>
      <w:r>
        <w:rPr/>
        <w:t>Přívod vzduchu bude zajištěn otvorem ve fasádě objektu přes protidešťovou žaluzii a uzavírací klapku s elektropohonem otevřeno / zavřeno pro napětí 230 V. Minimální celková plocha nasávacího otvoru bude 0,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Zařízení vzduchotechniky bude spouštěno automaticky od čidla v místnosti. Čidlo je součástí dodávky technologie. Při spuštění havarijního větrání se vypnou všechna vzduchotechnická a klimatizační zařízení, otevře se uzavírací klapka nasávacího otvoru a uvede se do provozu ventilátor havarijního větrání. V případě spuštění havarijního zařízení nebude kontrolována teplota v místnosti. Zařízení havarijního větrání bude napojeno na záložní zdroj energie. </w:t>
      </w:r>
    </w:p>
    <w:p>
      <w:pPr>
        <w:pStyle w:val="Heading2"/>
        <w:spacing w:before="240" w:after="120"/>
        <w:ind w:left="425" w:hanging="425"/>
        <w:contextualSpacing/>
        <w:rPr/>
      </w:pPr>
      <w:r>
        <w:rPr/>
        <w:t xml:space="preserve">Objekt PS 02.15.2 </w:t>
      </w:r>
    </w:p>
    <w:p>
      <w:pPr>
        <w:pStyle w:val="Heading3"/>
        <w:rPr/>
      </w:pPr>
      <w:r>
        <w:rPr/>
        <w:t>Zařízení č. H5 – Místnost 122 – kompresorovna + ORC – havarijní větrání</w:t>
      </w:r>
    </w:p>
    <w:p>
      <w:pPr>
        <w:pStyle w:val="Normal"/>
        <w:rPr/>
      </w:pPr>
      <w:r>
        <w:rPr/>
        <w:t xml:space="preserve">V místnosti č. 122 bude umístěna dopalovací komora, která slouží k likvidaci plynu z technologie plazmy, která je umístěna v místnosti 121. Pro místnost č. 122 je navrženo havarijní větrání s desetinásobnou výměnou vzduchu. </w:t>
      </w:r>
    </w:p>
    <w:p>
      <w:pPr>
        <w:pStyle w:val="Normal"/>
        <w:rPr/>
      </w:pPr>
      <w:r>
        <w:rPr/>
        <w:t>Odsávání  bude zajištěno ventilátorem instalovaným v odsávacím potrubí na střeše objektu. Odsávací otvor bude umístěn ve stropě místnosti. Ústí otvoru bude v rovině stropu kryto ochrannou mřížkou. Odsávací VZT potrubí 400 x 250 mm bude vedeno po střeše objektu tak, aby byl zajištěn odstup nejméně 5 m od vyústění komínů a jiných odvodů spalin (ČSN 73 0872, odst. 13.8 c). Potrubí bude přes manžetu v Ex provedení napojeno na izolovaný ventilátor pro výbušné prostředí se vzduchovým výkonem 2500 m</w:t>
      </w:r>
      <w:r>
        <w:rPr>
          <w:vertAlign w:val="superscript"/>
        </w:rPr>
        <w:t>3</w:t>
      </w:r>
      <w:r>
        <w:rPr/>
        <w:t>/h při externím tlaku 270 Pa. Provozní napětí ventilátoru je 3 x 400 V, jmenovitý příkon v pracovním bodě 0,48 kW, jmenovitý proud 0,8 A. Na výfuk bude instalován nástavec / výfukový kus s ochrannou mřížkou. Ventilátor bude vybaven ochrannou stříškou a revizním vypínačem (max. 11 kW, ATEX).</w:t>
      </w:r>
    </w:p>
    <w:p>
      <w:pPr>
        <w:pStyle w:val="Normal"/>
        <w:rPr/>
      </w:pPr>
      <w:r>
        <w:rPr/>
        <w:t xml:space="preserve">Na střeše bude chráněné vzduchotechnické odsávací potrubí typu B izolováno systémem protipožární izolace EI 45 z minerální vlny s oplechováním. </w:t>
      </w:r>
      <w:r>
        <w:rPr>
          <w:szCs w:val="22"/>
        </w:rPr>
        <w:t xml:space="preserve">Montáž musí být prováděná podle montážních pokynů výrobce protipožárního izolačního systému. </w:t>
      </w:r>
      <w:r>
        <w:rPr/>
        <w:t xml:space="preserve">V prostupu požárně dělicí konstrukcí bude instalována požární ucpávka. </w:t>
      </w:r>
    </w:p>
    <w:p>
      <w:pPr>
        <w:pStyle w:val="Normal"/>
        <w:rPr/>
      </w:pPr>
      <w:r>
        <w:rPr/>
        <w:t>Přívod vzduchu bude zajištěn otvorem ve fasádě objektu přes protidešťovou žaluzii a uzavírací klapku s elektropohonem otevřeno / zavřeno pro napětí 230 V. Minimální volná plocha nasávacího otvoru bude 0,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Zařízení vzduchotechniky bude spouštěno automaticky od čidla v místnosti. Čidlo je součástí dodávky technologie. Při spuštění havarijního větrání se vypnou všechna vzduchotechnická a klimatizační zařízení, otevře se uzavírací klapka nasávacího otvoru a uvede se do provozu ventilátor havarijního větrání. V případě spuštění havarijního zařízení nebude kontrolována teplota v místnosti. Zařízení havarijního větrání bude napojeno na záložní zdroj energie. </w:t>
      </w:r>
    </w:p>
    <w:p>
      <w:pPr>
        <w:pStyle w:val="Heading1"/>
        <w:tabs>
          <w:tab w:val="clear" w:pos="709"/>
          <w:tab w:val="left" w:pos="426" w:leader="none"/>
        </w:tabs>
        <w:ind w:left="0" w:hanging="0"/>
        <w:rPr/>
      </w:pPr>
      <w:bookmarkStart w:id="3" w:name="__RefHeading___Toc69378772"/>
      <w:bookmarkEnd w:id="3"/>
      <w:r>
        <w:rPr/>
        <w:t>Požadavky na navazující profese</w:t>
      </w:r>
    </w:p>
    <w:p>
      <w:pPr>
        <w:pStyle w:val="Normal"/>
        <w:rPr/>
      </w:pPr>
      <w:r>
        <w:rPr/>
        <w:t>Požadavky na ostatní profese jsou obsaženy v projektech těchto profesí a byly jim předány během zpracování projektové dokumentace.</w:t>
      </w:r>
    </w:p>
    <w:p>
      <w:pPr>
        <w:pStyle w:val="Heading2"/>
        <w:ind w:left="425" w:hanging="425"/>
        <w:rPr/>
      </w:pPr>
      <w:r>
        <w:rPr/>
        <w:t>Stavební řešení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provést prostupy pro VZT potrubí ve stavebních konstrukcích min. o 100 mm větší než je skutečný rozměr potrubí (na každé straně 50 mm)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po montáži VZT provede stavba utěsnění a začištění všech prostupů VZT potrubí ve stavebních konstrukcích, (mezi potrubí a stavební konstrukci vždy vložit minerální vlnu, pak vzduchotěsně utěsnit)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zajistit stěhovací trasu – na základě největšího rozměru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zajistit stavební výpomoc v průběhu montáže VZT dle pokynů šéfmontéra VZT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před zahájením montáže VZT zařízení musí být dodržena požadovaná stavební připravenost;</w:t>
      </w:r>
    </w:p>
    <w:p>
      <w:pPr>
        <w:pStyle w:val="Heading2"/>
        <w:tabs>
          <w:tab w:val="clear" w:pos="709"/>
          <w:tab w:val="left" w:pos="9639" w:leader="none"/>
        </w:tabs>
        <w:spacing w:lineRule="auto" w:line="288" w:before="240" w:after="120"/>
        <w:ind w:left="432" w:hanging="432"/>
        <w:contextualSpacing w:val="false"/>
        <w:rPr/>
      </w:pPr>
      <w:r>
        <w:rPr/>
        <w:t>Vytápění a chlazení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výkony jednotlivých výměníků jsou uvedeny ve funkčních schématech zařízení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zajistit i při vypnutí nebo výpadku klimatizační jednotky provoz protimrazové ochrany na straně vody- cirkulace topné vody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zajistit přivedení médií k hrdlům VZT zařízení o následujících parametrech: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ab/>
        <w:t>topná voda s konstantní celoroční teplotou tw = 55°C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ab/>
        <w:t>chlazená voda tw = 7 °C pro klimatizaci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rozvody tepla a chladu nesmí být vedeny podél obslužných stran klimatizační jednotky, tzn., že nesmí být omezen přístup k ventilátorům, filtrům apod.;</w:t>
      </w:r>
    </w:p>
    <w:p>
      <w:pPr>
        <w:pStyle w:val="Heading2"/>
        <w:tabs>
          <w:tab w:val="clear" w:pos="709"/>
          <w:tab w:val="left" w:pos="9639" w:leader="none"/>
        </w:tabs>
        <w:spacing w:lineRule="auto" w:line="288" w:before="240" w:after="120"/>
        <w:ind w:left="432" w:hanging="432"/>
        <w:contextualSpacing w:val="false"/>
        <w:rPr/>
      </w:pPr>
      <w:r>
        <w:rPr/>
        <w:t>Zdravotechnika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odvedení vzniklého kondenzátu z VZT jednotky;</w:t>
      </w:r>
    </w:p>
    <w:p>
      <w:pPr>
        <w:pStyle w:val="Heading2"/>
        <w:ind w:left="425" w:hanging="425"/>
        <w:rPr/>
      </w:pPr>
      <w:r>
        <w:rPr/>
        <w:t>Elektroinstalace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zajistí silový přívod pro zařízení vzduchotechniky, dodá a zapojí silové rozvaděče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všechna elektrická zařízení vzduchotechniky musí mít ochranu před nebezpečným dotykovým napětím a ochranu před nebezpečnými účinky statické elektřiny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 xml:space="preserve">- </w:t>
        <w:tab/>
        <w:t>zajistí kabelové propojení jednotky VZT, měřících, regulačních a řídících prvků a požárních klapek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 zajistí uzemnění VZT zařízení, provést vodivé propojení přes všechny pružné manžety.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 zajistit záložní zdroje energie pro dané zařízení</w:t>
      </w:r>
    </w:p>
    <w:p>
      <w:pPr>
        <w:pStyle w:val="Heading2"/>
        <w:tabs>
          <w:tab w:val="clear" w:pos="709"/>
          <w:tab w:val="left" w:pos="9639" w:leader="none"/>
        </w:tabs>
        <w:spacing w:lineRule="auto" w:line="288" w:before="240" w:after="120"/>
        <w:ind w:left="432" w:hanging="432"/>
        <w:contextualSpacing w:val="false"/>
        <w:rPr/>
      </w:pPr>
      <w:r>
        <w:rPr/>
        <w:t>Měření a regulace – základní regulační okruhy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>
          <w:u w:val="single"/>
        </w:rPr>
      </w:pPr>
      <w:r>
        <w:rPr>
          <w:u w:val="single"/>
        </w:rPr>
        <w:t>regulace teploty vzduchu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regulace výkonu ohřívačů; regulace výkonu chladiče podle teploty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>
          <w:u w:val="single"/>
        </w:rPr>
      </w:pPr>
      <w:r>
        <w:rPr>
          <w:u w:val="single"/>
        </w:rPr>
        <w:t>protimrazová ochrana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na straně vzduchu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na straně vody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>
          <w:u w:val="single"/>
        </w:rPr>
      </w:pPr>
      <w:r>
        <w:rPr>
          <w:u w:val="single"/>
        </w:rPr>
        <w:t>sledování tlakových diferencí na filtrech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1. stupeň filtrace v jednotce vzduchotechniky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>
          <w:u w:val="single"/>
        </w:rPr>
      </w:pPr>
      <w:r>
        <w:rPr>
          <w:u w:val="single"/>
        </w:rPr>
        <w:t>signalizovat stav a poruchy zařízení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>
          <w:u w:val="single"/>
        </w:rPr>
      </w:pPr>
      <w:r>
        <w:rPr>
          <w:u w:val="single"/>
        </w:rPr>
        <w:t>protipožární klapky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ovládání požárních klapek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/>
        <w:t>-</w:t>
        <w:tab/>
        <w:t>vypnutí vzduchotechnického zařízení v případě požáru;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>
          <w:u w:val="single"/>
        </w:rPr>
      </w:pPr>
      <w:r>
        <w:rPr>
          <w:u w:val="single"/>
        </w:rPr>
        <w:t>požadavek na čidla havarijního větrání;</w:t>
      </w:r>
    </w:p>
    <w:p>
      <w:pPr>
        <w:pStyle w:val="Heading1"/>
        <w:tabs>
          <w:tab w:val="clear" w:pos="709"/>
        </w:tabs>
        <w:spacing w:before="420" w:after="120"/>
        <w:ind w:left="426" w:hanging="426"/>
        <w:rPr/>
      </w:pPr>
      <w:bookmarkStart w:id="4" w:name="__RefHeading___Toc69378774"/>
      <w:bookmarkEnd w:id="4"/>
      <w:r>
        <w:rPr/>
        <w:t>Ochrana proti hluku a vibracím</w:t>
      </w:r>
    </w:p>
    <w:p>
      <w:pPr>
        <w:pStyle w:val="Normal"/>
        <w:tabs>
          <w:tab w:val="clear" w:pos="709"/>
          <w:tab w:val="left" w:pos="0" w:leader="none"/>
          <w:tab w:val="left" w:pos="10773" w:leader="none"/>
        </w:tabs>
        <w:ind w:right="-2" w:hanging="0"/>
        <w:rPr/>
      </w:pPr>
      <w:r>
        <w:rPr/>
        <w:t>Účelem protihlukových opatření je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2" w:right="-2" w:hanging="153"/>
        <w:rPr/>
      </w:pPr>
      <w:r>
        <w:rPr/>
        <w:t>omezit šíření hluku od ventilátorů potrubím do větraných místností na přípustné hodnoty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2" w:right="-2" w:hanging="153"/>
        <w:rPr/>
      </w:pPr>
      <w:r>
        <w:rPr/>
        <w:t>omezit šíření hluku a vibrací od VZT do stavební konstrukc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2" w:right="-2" w:hanging="153"/>
        <w:rPr/>
      </w:pPr>
      <w:r>
        <w:rPr/>
        <w:t>omezit šíření hluku od VZT do okolí budovy;</w:t>
      </w:r>
    </w:p>
    <w:p>
      <w:pPr>
        <w:pStyle w:val="Normal"/>
        <w:rPr>
          <w:rFonts w:cs="Arial"/>
          <w:szCs w:val="22"/>
        </w:rPr>
      </w:pPr>
      <w:r>
        <w:rPr>
          <w:szCs w:val="22"/>
        </w:rPr>
        <w:t>Hluk VZT jednotek bude eliminován tlumiči hluku v potrubí a použitím vhodných VZT elementů a tras VZT potrubí. Navržená protihluková opatření snižují vyzařovaný hluk tak, aby hodnoty hluku vyhověly nejvyšším přípustným max. hladinám hluku LA max. dle Nařízení vlády 241/2018 Sb.</w:t>
      </w:r>
      <w:r>
        <w:rPr>
          <w:rFonts w:cs="Arial"/>
          <w:szCs w:val="22"/>
        </w:rPr>
        <w:t xml:space="preserve"> kterým se mění nařízení vlády 272/2011 Sb. o ochraně zdraví před nepříznivými účinky hluků a vibrací;</w:t>
      </w:r>
    </w:p>
    <w:p>
      <w:pPr>
        <w:pStyle w:val="Normal"/>
        <w:rPr/>
      </w:pPr>
      <w:r>
        <w:rPr>
          <w:szCs w:val="22"/>
        </w:rPr>
        <w:t>Ventilátory budou pružně uloženy pro zamezení přenosu chvění. Napojení vzduchovodů k samostatným ventilátorům je provedeno přes pružné vložky či spojky s pružným vyložením za účelem zamezení přenosu chvění.</w:t>
      </w:r>
    </w:p>
    <w:p>
      <w:pPr>
        <w:pStyle w:val="Normal"/>
        <w:rPr>
          <w:szCs w:val="22"/>
        </w:rPr>
      </w:pPr>
      <w:r>
        <w:rPr>
          <w:szCs w:val="22"/>
        </w:rPr>
        <w:t>Mezi potrubí a závěsy či podpěry bude vložen pryžový pás proti přenášení hluku a chvění do stavby, popřípadě bude pro závěsy použito vhodných kotvících prvků s pružným vyložením.</w:t>
      </w:r>
    </w:p>
    <w:p>
      <w:pPr>
        <w:pStyle w:val="Heading1"/>
        <w:tabs>
          <w:tab w:val="clear" w:pos="709"/>
        </w:tabs>
        <w:spacing w:before="420" w:after="120"/>
        <w:ind w:left="510" w:hanging="510"/>
        <w:rPr/>
      </w:pPr>
      <w:bookmarkStart w:id="5" w:name="__RefHeading___Toc69378776"/>
      <w:bookmarkEnd w:id="5"/>
      <w:r>
        <w:rPr/>
        <w:t>Bezpečnost práce</w:t>
      </w:r>
    </w:p>
    <w:p>
      <w:pPr>
        <w:pStyle w:val="Normal"/>
        <w:rPr/>
      </w:pPr>
      <w:r>
        <w:rPr/>
        <w:t>Při provozu VZT zařízení je nutno dodržovat všechny platné předpisy o Bezpečnosti práce, návody a normy výrobců k obsluze a údržbě jednotlivých elementů a dále zejmén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</w:tabs>
        <w:ind w:left="2058" w:right="-2" w:hanging="2058"/>
        <w:rPr/>
      </w:pPr>
      <w:r>
        <w:rPr/>
        <w:t>kontrolu neporušenosti zemnění zařízení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  <w:tab w:val="left" w:pos="10632" w:leader="none"/>
        </w:tabs>
        <w:ind w:left="2058" w:right="-2" w:hanging="2058"/>
        <w:rPr/>
      </w:pPr>
      <w:r>
        <w:rPr/>
        <w:t>dodržení platných norem a předpisů při opravách elektroinstalac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  <w:tab w:val="left" w:pos="10632" w:leader="none"/>
        </w:tabs>
        <w:ind w:left="2058" w:right="-2" w:hanging="2058"/>
        <w:rPr/>
      </w:pPr>
      <w:r>
        <w:rPr/>
        <w:t>kontrolu ložisek a elektromotorů u strojů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  <w:tab w:val="left" w:pos="10632" w:leader="none"/>
        </w:tabs>
        <w:ind w:left="2058" w:right="-2" w:hanging="2058"/>
        <w:rPr/>
      </w:pPr>
      <w:r>
        <w:rPr/>
        <w:t>do místnosti, kde je umístěn hlavní rozvaděč pro VZT zamezit přístup neškoleným osobám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42" w:leader="none"/>
          <w:tab w:val="left" w:pos="1276" w:leader="none"/>
          <w:tab w:val="left" w:pos="10632" w:leader="none"/>
        </w:tabs>
        <w:ind w:left="142" w:hanging="142"/>
        <w:rPr/>
      </w:pPr>
      <w:r>
        <w:rPr/>
        <w:t>manipulaci se zařízením mohou provádět pouze osoby k tomu určené, seznámené s požadavky bezpečnosti provoz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1418" w:leader="none"/>
          <w:tab w:val="left" w:pos="1985" w:leader="none"/>
          <w:tab w:val="left" w:pos="10773" w:leader="none"/>
        </w:tabs>
        <w:ind w:left="142" w:right="-2" w:hanging="142"/>
        <w:rPr/>
      </w:pPr>
      <w:r>
        <w:rPr/>
        <w:t>bude vypracován provozně-organizační řád, který stanoví zásady pohybu materiálu a chování osob v čistém prostoru a způsob provozování vzduchotechnik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1418" w:leader="none"/>
          <w:tab w:val="left" w:pos="1985" w:leader="none"/>
          <w:tab w:val="left" w:pos="10773" w:leader="none"/>
        </w:tabs>
        <w:ind w:left="142" w:right="-2" w:hanging="142"/>
        <w:rPr/>
      </w:pPr>
      <w:r>
        <w:rPr/>
        <w:t>provozní řád a předpisy nejsou součástí projektové dokumentace.</w:t>
      </w:r>
    </w:p>
    <w:p>
      <w:pPr>
        <w:pStyle w:val="Heading1"/>
        <w:tabs>
          <w:tab w:val="clear" w:pos="709"/>
        </w:tabs>
        <w:spacing w:before="420" w:after="120"/>
        <w:ind w:left="510" w:hanging="510"/>
        <w:rPr/>
      </w:pPr>
      <w:bookmarkStart w:id="6" w:name="__RefHeading___Toc69378777"/>
      <w:bookmarkEnd w:id="6"/>
      <w:r>
        <w:rPr/>
        <w:t>Montážní a provozní předpisy</w:t>
      </w:r>
    </w:p>
    <w:p>
      <w:pPr>
        <w:pStyle w:val="Normal"/>
        <w:spacing w:before="120" w:after="60"/>
        <w:rPr/>
      </w:pPr>
      <w:r>
        <w:rPr>
          <w:b/>
          <w:u w:val="single"/>
        </w:rPr>
        <w:t>Pokyny pro montáž a výrobu</w:t>
      </w:r>
    </w:p>
    <w:p>
      <w:pPr>
        <w:pStyle w:val="TextBodyIndent"/>
        <w:rPr/>
      </w:pPr>
      <w:r>
        <w:rPr/>
        <w:t>-</w:t>
        <w:tab/>
        <w:t>montáž VZT potrubí v interiéru bude provedena z lehkého pomocného lešení.</w:t>
      </w:r>
    </w:p>
    <w:p>
      <w:pPr>
        <w:pStyle w:val="TextBodyIndent"/>
        <w:rPr/>
      </w:pPr>
      <w:r>
        <w:rPr/>
        <w:t>-</w:t>
        <w:tab/>
        <w:t>při montáži je třeba dodržovat podrobné pokyny pro montáž jednotlivých strojů a elementů přiložených k dodávce nebo uvedených v jednotlivých normách. Zvláště je třeba dbát na transport potrubí, aby nedošlo ke zkřivení rámů způsobující netěsnost.</w:t>
      </w:r>
    </w:p>
    <w:p>
      <w:pPr>
        <w:pStyle w:val="TextBodyIndent"/>
        <w:rPr/>
      </w:pPr>
      <w:r>
        <w:rPr/>
        <w:t>-</w:t>
        <w:tab/>
        <w:t>veškeré díly vzduchovodů s volnou přírubou budou upraveny na potřebnou délku dle situace na montáži.</w:t>
      </w:r>
    </w:p>
    <w:p>
      <w:pPr>
        <w:pStyle w:val="TextBodyIndent"/>
        <w:rPr/>
      </w:pPr>
      <w:r>
        <w:rPr/>
        <w:t>-</w:t>
        <w:tab/>
        <w:t>závěsy, případně podpěry potrubí budou zhotoveny při montáži z dodaného materiálu. Přesné umístění jednotlivých závěsů určí vedoucí montér VZT. Obvyklá rozteč mezi závěsy je do 3 m. Spoje vzduchovodů musí být při montáži vodivě spojeny pro ochranu před nebezpečným dotykovým napětím;</w:t>
      </w:r>
    </w:p>
    <w:p>
      <w:pPr>
        <w:pStyle w:val="TextBodyIndent"/>
        <w:rPr/>
      </w:pPr>
      <w:r>
        <w:rPr/>
        <w:t>-</w:t>
        <w:tab/>
        <w:t>pro vodivé spojení slouží min. 2 vějířovité podložky, uložené pod hlavu šroubu a pod matici na každém spoji. Tento spojovací materiál musí být pozinkován a je dodán společně se vzduchovody;</w:t>
      </w:r>
    </w:p>
    <w:p>
      <w:pPr>
        <w:pStyle w:val="TextBodyIndent"/>
        <w:rPr/>
      </w:pPr>
      <w:r>
        <w:rPr/>
        <w:t>-</w:t>
        <w:tab/>
        <w:t>nutno zajistit, aby tlumící vložky byly překlenuty pružným vodivým spojem v rámci dodávky elektromontáže stavby;</w:t>
      </w:r>
    </w:p>
    <w:p>
      <w:pPr>
        <w:pStyle w:val="TextBodyIndent"/>
        <w:rPr/>
      </w:pPr>
      <w:r>
        <w:rPr/>
        <w:t>-</w:t>
        <w:tab/>
        <w:t>po úpravách, při kterých bylo použité svařování, nutno po důkladném očistění opravit nebo provést nátěry;</w:t>
      </w:r>
    </w:p>
    <w:p>
      <w:pPr>
        <w:pStyle w:val="TextBodyIndent"/>
        <w:rPr/>
      </w:pPr>
      <w:r>
        <w:rPr/>
        <w:t>-</w:t>
        <w:tab/>
        <w:t>před a po montáži klapek je nutné vyzkoušet jejich funkci;</w:t>
      </w:r>
    </w:p>
    <w:p>
      <w:pPr>
        <w:pStyle w:val="TextBodyIndent"/>
        <w:rPr/>
      </w:pPr>
      <w:r>
        <w:rPr/>
        <w:t>-</w:t>
        <w:tab/>
        <w:t>při odstraňování případných netěsností VZT elementů používat zdravotně nezávadný silikonový tmel;</w:t>
      </w:r>
    </w:p>
    <w:p>
      <w:pPr>
        <w:pStyle w:val="TextBodyIndent"/>
        <w:rPr/>
      </w:pPr>
      <w:r>
        <w:rPr/>
        <w:t>-</w:t>
        <w:tab/>
        <w:t>během montáže je nutno montážní prostor uklízet od prachu;</w:t>
      </w:r>
    </w:p>
    <w:p>
      <w:pPr>
        <w:pStyle w:val="TextBodyIndent"/>
        <w:rPr/>
      </w:pPr>
      <w:r>
        <w:rPr/>
        <w:t>-</w:t>
        <w:tab/>
        <w:t>mezi potrubí a závěsy je nutno vložit pryžový pás proti přenášení chvění a hluku do stavby;</w:t>
      </w:r>
    </w:p>
    <w:p>
      <w:pPr>
        <w:pStyle w:val="TextBodyIndent"/>
        <w:rPr/>
      </w:pPr>
      <w:r>
        <w:rPr/>
        <w:t>-</w:t>
        <w:tab/>
        <w:t>při výrobě vzduchovodů použít kvalitní pozinkovaný plech, vzduchovody uskladnit tak, aby nedošlo k jejich znečištění;</w:t>
      </w:r>
    </w:p>
    <w:p>
      <w:pPr>
        <w:pStyle w:val="TextBodyIndent"/>
        <w:rPr/>
      </w:pPr>
      <w:r>
        <w:rPr/>
        <w:t>-</w:t>
        <w:tab/>
        <w:t>při montáži nesmí být použito potrubí křivé nebo vrtulovité;</w:t>
      </w:r>
    </w:p>
    <w:p>
      <w:pPr>
        <w:pStyle w:val="TextBodyIndent"/>
        <w:rPr/>
      </w:pPr>
      <w:r>
        <w:rPr/>
        <w:t>-</w:t>
        <w:tab/>
        <w:t>před zprovozněním zařízení musí být celý systém VZT uzemněn (zajišťuje elektro);</w:t>
      </w:r>
    </w:p>
    <w:p>
      <w:pPr>
        <w:pStyle w:val="TextBodyIndent"/>
        <w:rPr/>
      </w:pPr>
      <w:r>
        <w:rPr/>
        <w:t>-</w:t>
        <w:tab/>
        <w:t>při montáži musí být dodrženy platné předpisy týkající se ochrany zdraví a bezpečnosti práce;</w:t>
      </w:r>
    </w:p>
    <w:p>
      <w:pPr>
        <w:pStyle w:val="TextBodyIndent"/>
        <w:rPr/>
      </w:pPr>
      <w:r>
        <w:rPr/>
        <w:t>-</w:t>
        <w:tab/>
        <w:t>závěsy a podpěry, které nejsou jinak antikorozně upraveny, natřít základní barvou s 1x emailováním;</w:t>
      </w:r>
    </w:p>
    <w:p>
      <w:pPr>
        <w:pStyle w:val="TextBodyIndent"/>
        <w:rPr/>
      </w:pPr>
      <w:r>
        <w:rPr/>
        <w:t>-</w:t>
        <w:tab/>
        <w:t>seznam strojů a zařízení neobsahuje drobný základní a pomocný materiál pro montážní práce a specifikace, které jsou součástí dodavatelské dokumentace;</w:t>
      </w:r>
    </w:p>
    <w:p>
      <w:pPr>
        <w:pStyle w:val="TextBodyIndent"/>
        <w:rPr/>
      </w:pPr>
      <w:r>
        <w:rPr/>
        <w:t>-</w:t>
        <w:tab/>
        <w:t>přechodové kusy budou zhotoveny při montáži zařízení až po důkladném zaměření prostoru;</w:t>
      </w:r>
    </w:p>
    <w:p>
      <w:pPr>
        <w:pStyle w:val="Normal"/>
        <w:spacing w:before="120" w:after="60"/>
        <w:rPr>
          <w:b/>
          <w:b/>
          <w:u w:val="single"/>
        </w:rPr>
      </w:pPr>
      <w:r>
        <w:rPr>
          <w:b/>
          <w:u w:val="single"/>
        </w:rPr>
        <w:t>Pokyny pro obsluhu</w:t>
      </w:r>
    </w:p>
    <w:p>
      <w:pPr>
        <w:pStyle w:val="Normal"/>
        <w:rPr/>
      </w:pPr>
      <w:r>
        <w:rPr/>
        <w:t>Na každé směně musí být vyčleněna osoba, která bude prokazatelně seznámena s předanou dokumentací, s provozem a obsluhou VZT. Zároveň musí splňovat odborné předpoklady pro tuto činnost a zúčastní se již montáží a zkoušek.</w:t>
      </w:r>
    </w:p>
    <w:p>
      <w:pPr>
        <w:pStyle w:val="Normal"/>
        <w:rPr/>
      </w:pPr>
      <w:r>
        <w:rPr>
          <w:u w:val="single"/>
        </w:rPr>
        <w:t>Pravidelně je třeba:</w:t>
      </w:r>
    </w:p>
    <w:p>
      <w:pPr>
        <w:pStyle w:val="TextBodyIndent"/>
        <w:rPr/>
      </w:pPr>
      <w:r>
        <w:rPr/>
        <w:t>-</w:t>
        <w:tab/>
        <w:t>provádět prohlídky a kontroly funkce elektročástí (kontakty spínačů a stykačů, utažení svorek, stav izolace, apod.) podle platných předpisů a norem;</w:t>
      </w:r>
    </w:p>
    <w:p>
      <w:pPr>
        <w:pStyle w:val="TextBodyIndent"/>
        <w:rPr/>
      </w:pPr>
      <w:r>
        <w:rPr/>
        <w:t>-</w:t>
        <w:tab/>
        <w:t>o výsledcích prohlídek a kontrolách vést řádné záznamy a kontrolovat provádění přijatých opatření;</w:t>
      </w:r>
    </w:p>
    <w:p>
      <w:pPr>
        <w:pStyle w:val="Normal"/>
        <w:rPr/>
      </w:pPr>
      <w:r>
        <w:rPr/>
        <w:t>Za provozu nutno dodržovat provozní předpisy jednotlivých vzduchotechnických elementů předané uživateli současně s dodávkou.</w:t>
      </w:r>
    </w:p>
    <w:p>
      <w:pPr>
        <w:pStyle w:val="Normal"/>
        <w:spacing w:before="120" w:after="60"/>
        <w:rPr>
          <w:b/>
          <w:b/>
          <w:u w:val="single"/>
        </w:rPr>
      </w:pPr>
      <w:r>
        <w:rPr>
          <w:b/>
          <w:u w:val="single"/>
        </w:rPr>
        <w:t>Zabezpečení provozu</w:t>
      </w:r>
    </w:p>
    <w:p>
      <w:pPr>
        <w:pStyle w:val="Normal"/>
        <w:rPr/>
      </w:pPr>
      <w:r>
        <w:rPr/>
        <w:t>Požadované parametry jednotlivých VZT zařízení budou dodrženy za předpokladu splnění následujících bodů:</w:t>
      </w:r>
    </w:p>
    <w:p>
      <w:pPr>
        <w:pStyle w:val="TextBodyIndent"/>
        <w:rPr/>
      </w:pPr>
      <w:r>
        <w:rPr/>
        <w:t>-</w:t>
        <w:tab/>
        <w:t>dodávka a montáž budou provedeny podle projektu popřípadě podle jeho řádných dodatků;</w:t>
      </w:r>
    </w:p>
    <w:p>
      <w:pPr>
        <w:pStyle w:val="TextBodyIndent"/>
        <w:rPr/>
      </w:pPr>
      <w:r>
        <w:rPr/>
        <w:t>-</w:t>
        <w:tab/>
        <w:t>budou zabezpečeny všechny potřebné energie v dostatečném rozsahu a kvalitě;</w:t>
      </w:r>
    </w:p>
    <w:p>
      <w:pPr>
        <w:pStyle w:val="TextBodyIndent"/>
        <w:rPr/>
      </w:pPr>
      <w:r>
        <w:rPr/>
        <w:t>-</w:t>
        <w:tab/>
        <w:t>zařízení budou správně seřízena a zaregulována;</w:t>
      </w:r>
    </w:p>
    <w:p>
      <w:pPr>
        <w:pStyle w:val="TextBodyIndent"/>
        <w:rPr/>
      </w:pPr>
      <w:r>
        <w:rPr/>
        <w:t>-</w:t>
        <w:tab/>
        <w:t>zařízení budou provozována dle provozních předpisů a návodů dodavatelů;</w:t>
      </w:r>
    </w:p>
    <w:p>
      <w:pPr>
        <w:pStyle w:val="Normal"/>
        <w:rPr/>
      </w:pPr>
      <w:r>
        <w:rPr/>
        <w:t>Provozní řád a předpisy nejsou součástí projektové dokumentace.</w:t>
      </w:r>
    </w:p>
    <w:p>
      <w:pPr>
        <w:pStyle w:val="Heading1"/>
        <w:tabs>
          <w:tab w:val="clear" w:pos="709"/>
          <w:tab w:val="left" w:pos="360" w:leader="none"/>
        </w:tabs>
        <w:spacing w:before="420" w:after="120"/>
        <w:ind w:left="0" w:hanging="0"/>
        <w:rPr/>
      </w:pPr>
      <w:bookmarkStart w:id="7" w:name="__RefHeading___Toc69378778"/>
      <w:bookmarkEnd w:id="7"/>
      <w:r>
        <w:rPr/>
        <w:t>Požadavky na uvedení do provozu</w:t>
      </w:r>
    </w:p>
    <w:p>
      <w:pPr>
        <w:pStyle w:val="Heading2"/>
        <w:ind w:left="425" w:hanging="425"/>
        <w:rPr/>
      </w:pPr>
      <w:r>
        <w:rPr/>
        <w:t>Individuální vyzkoušení</w:t>
      </w:r>
    </w:p>
    <w:p>
      <w:pPr>
        <w:pStyle w:val="Normal"/>
        <w:rPr/>
      </w:pPr>
      <w:r>
        <w:rPr/>
        <w:t>Probíhá při instalaci jednotlivých komponent zařízení podle standardních postupů, návodů a doporučení výrobce. Individuálním vyzkoušením se prověřuje shoda dodávky (množství, typ, parametry, atd.) s projektovou dokumentací a odzkoušení funkce a správnosti montáže jednotlivých zařízení (správnost umístění, zapojení, směru otáčení u točivých strojů, měření elektrických parametrů, nastavení datových bodů u frekvenčních měničů, atd.).</w:t>
      </w:r>
    </w:p>
    <w:p>
      <w:pPr>
        <w:pStyle w:val="Normal"/>
        <w:rPr/>
      </w:pPr>
      <w:r>
        <w:rPr/>
        <w:t>Individuální vyzkoušení je doloženo zápisem z jednotlivých zkoušek a je důležitým podkladem při uvádění zařízení do provozu.</w:t>
      </w:r>
    </w:p>
    <w:p>
      <w:pPr>
        <w:pStyle w:val="Heading2"/>
        <w:ind w:left="425" w:hanging="425"/>
        <w:rPr/>
      </w:pPr>
      <w:r>
        <w:rPr/>
        <w:t>Uvedení zařízení do provozu</w:t>
      </w:r>
    </w:p>
    <w:p>
      <w:pPr>
        <w:pStyle w:val="Normal"/>
        <w:rPr/>
      </w:pPr>
      <w:r>
        <w:rPr/>
        <w:t>Po ukončení individuálních zkoušek je dílo uváděno do provozu. Dílo je uváděno do provozu postupně v logicky navazujících krocích s ohledem na BOZP a ochranu životního prostředí.</w:t>
      </w:r>
    </w:p>
    <w:p>
      <w:pPr>
        <w:pStyle w:val="Heading2"/>
        <w:ind w:left="425" w:hanging="425"/>
        <w:rPr/>
      </w:pPr>
      <w:r>
        <w:rPr/>
        <w:t>Zaregulování</w:t>
      </w:r>
    </w:p>
    <w:p>
      <w:pPr>
        <w:pStyle w:val="Normal"/>
        <w:rPr/>
      </w:pPr>
      <w:r>
        <w:rPr/>
        <w:t>Zaregulování je nastavení jednotlivých částí systému a systému jako celku na požadované parametry uvedené v projektové dokumentaci. Jednotlivé regulační prvky (regulátory, klapky, ventily, atd.) jsou nastaveny tak, aby bylo dosaženo projektovaných hodnot systému.</w:t>
      </w:r>
    </w:p>
    <w:p>
      <w:pPr>
        <w:pStyle w:val="Normal"/>
        <w:rPr/>
      </w:pPr>
      <w:r>
        <w:rPr/>
        <w:t>Měřenými hodnotami jsou standardně vzduchové bilance zařízení VZT, hydraulické parametry okruhů chlazení, atd.</w:t>
      </w:r>
    </w:p>
    <w:p>
      <w:pPr>
        <w:pStyle w:val="Normal"/>
        <w:rPr/>
      </w:pPr>
      <w:r>
        <w:rPr/>
        <w:t>Dokladem o provedeném zaregulování je „Zpráva o zaregulování“.</w:t>
      </w:r>
    </w:p>
    <w:p>
      <w:pPr>
        <w:pStyle w:val="Heading2"/>
        <w:ind w:left="425" w:hanging="425"/>
        <w:rPr/>
      </w:pPr>
      <w:r>
        <w:rPr/>
        <w:t>Komplexní vyzkoušení</w:t>
      </w:r>
    </w:p>
    <w:p>
      <w:pPr>
        <w:pStyle w:val="Normal"/>
        <w:rPr/>
      </w:pPr>
      <w:r>
        <w:rPr/>
        <w:t>Komplexním vyzkoušením se prokazuje kvalita díla, schopnost trvalého a bezpečného provozu a schopnost stabilně a dlouhodobě dosahovat projektované parametry.</w:t>
      </w:r>
    </w:p>
    <w:p>
      <w:pPr>
        <w:pStyle w:val="Normal"/>
        <w:rPr/>
      </w:pPr>
      <w:r>
        <w:rPr/>
        <w:t>Komplexní vyzkoušení probíhá standardně po dobu 72 hodin. Po tuto dobu jsou v pravidelných intervalech snímány a zaznamenávány tzv. kritické parametry zařízení určené projektem (teploty, vlhkosti, tlaky, vzduchové výkony atd.) a je sledována jejich stabilita v čase.</w:t>
      </w:r>
    </w:p>
    <w:p>
      <w:pPr>
        <w:pStyle w:val="Normal"/>
        <w:rPr/>
      </w:pPr>
      <w:r>
        <w:rPr/>
        <w:t>V rámci komplexních zkoušek probíhají také simulace poruchových stavů, kterými se prověřuje správná odezva systému a jeho bezpečnost.</w:t>
      </w:r>
    </w:p>
    <w:p>
      <w:pPr>
        <w:pStyle w:val="Normal"/>
        <w:rPr/>
      </w:pPr>
      <w:r>
        <w:rPr/>
        <w:t>Dále probíhají testy ovládání, zapínání a vypínání zařízení, odolnosti systému vůči krátkodobým výpadkům napájení, přechod do tlumeného provozu a zpět atd.</w:t>
      </w:r>
    </w:p>
    <w:p>
      <w:pPr>
        <w:pStyle w:val="Normal"/>
        <w:rPr/>
      </w:pPr>
      <w:r>
        <w:rPr/>
        <w:t>Ke komplexnímu vyzkoušení jsou přizváni zástupci investora a obsluhy jednotlivých zařízení. V rámci komplexního vyzkoušení probíhá také zaškolování obsluhy.</w:t>
      </w:r>
    </w:p>
    <w:p>
      <w:pPr>
        <w:pStyle w:val="Normal"/>
        <w:spacing w:before="0" w:after="60"/>
        <w:rPr/>
      </w:pPr>
      <w:r>
        <w:rPr/>
        <w:t>Dokladem o provedení komplexního vyzkoušení je „Zpráva o komplexním vyzkoušení“.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418" w:footer="822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-3" w:hanging="0"/>
      <w:rPr>
        <w:szCs w:val="18"/>
      </w:rPr>
    </w:pPr>
    <w:r>
      <w:rPr>
        <w:szCs w:val="18"/>
      </w:rPr>
      <w:tab/>
      <w:tab/>
    </w:r>
  </w:p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8789" w:leader="none"/>
      </w:tabs>
      <w:spacing w:before="0" w:after="60"/>
      <w:rPr/>
    </w:pPr>
    <w:r>
      <w:rPr>
        <w:szCs w:val="18"/>
      </w:rPr>
      <w:t xml:space="preserve">arch. č.: 20-026-5 / A                                                                                                         </w:t>
      <w:tab/>
      <w:t xml:space="preserve">strana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  <w:r>
      <w:rPr>
        <w:szCs w:val="18"/>
      </w:rPr>
      <w:t xml:space="preserve"> /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4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spacing w:before="0" w:after="60"/>
      <w:rPr/>
    </w:pPr>
    <w:r>
      <mc:AlternateContent>
        <mc:Choice Requires="wpg">
          <w:drawing>
            <wp:anchor behindDoc="0" distT="0" distB="0" distL="114935" distR="111760" simplePos="0" locked="0" layoutInCell="0" allowOverlap="1" relativeHeight="24">
              <wp:simplePos x="0" y="0"/>
              <wp:positionH relativeFrom="column">
                <wp:posOffset>-97155</wp:posOffset>
              </wp:positionH>
              <wp:positionV relativeFrom="paragraph">
                <wp:posOffset>-17780</wp:posOffset>
              </wp:positionV>
              <wp:extent cx="6555105" cy="250190"/>
              <wp:effectExtent l="0" t="0" r="0" b="63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5240" cy="250200"/>
                        <a:chOff x="0" y="0"/>
                        <a:chExt cx="6555240" cy="250200"/>
                      </a:xfrm>
                    </wpg:grpSpPr>
                    <wps:wsp>
                      <wps:cNvSpPr/>
                      <wps:spPr>
                        <a:xfrm>
                          <a:off x="37825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2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26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34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3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38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31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3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9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7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4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44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52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5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56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46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5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58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65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6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9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7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70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74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64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8" y="48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64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68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84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000" y="23112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7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74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82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9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828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2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83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87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9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02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8840" y="23112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9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96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00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1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012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0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05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13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2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99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4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18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26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1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24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3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2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18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25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3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37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44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3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46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5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45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3240" y="23112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49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7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5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4320" y="23112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6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0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1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4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8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314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2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22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11600" y="23112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2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28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53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216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3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333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0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27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42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4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46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54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4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40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51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95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59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45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53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36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64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72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58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66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7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72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6000" y="23112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76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7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8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71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84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9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97080" y="23112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8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04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08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1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16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09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1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13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21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2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14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2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6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340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4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20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3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5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396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3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256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38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332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46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4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448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5240" y="23112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27160" y="0"/>
                          <a:ext cx="28080" cy="217080"/>
                        </a:xfrm>
                      </wpg:grpSpPr>
                      <wps:wsp>
                        <wps:cNvSpPr/>
                        <wps:spPr>
                          <a:xfrm rot="13914600">
                            <a:off x="3600" y="1940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15552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118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45000">
                            <a:off x="3240" y="7920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53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8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0" y="24"/>
                                </a:lnTo>
                                <a:lnTo>
                                  <a:pt x="5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1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406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36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65pt;margin-top:-1.15pt;width:515.85pt;height:19.45pt" coordorigin="-153,-23" coordsize="10317,389">
              <v:shape id="shape_0" coordsize="48,48" path="m24,0l28,0l33,5l38,5l38,10l43,10l48,14l48,19l48,24l48,29l48,34l43,38l38,43l38,43l33,48l28,48l24,48l19,48l14,48l9,43l4,43l4,38l0,34l0,29l0,24l0,19l0,14l4,10l4,10l9,5l14,5l19,0l24,0xe" fillcolor="black" stroked="f" o:allowincell="f" style="position:absolute;left:5804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black" stroked="f" o:allowincell="f" style="position:absolute;left:574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4,48l14,43l10,43l5,38l5,34l0,29l0,24l0,19l5,14l5,10l10,10l14,5l14,5l19,0l24,0xe" fillcolor="black" stroked="f" o:allowincell="f" style="position:absolute;left:5678;top:336;width:32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5615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555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5491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black" stroked="f" o:allowincell="f" style="position:absolute;left:5428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5,43l10,43l5,38l5,34l0,29l0,24l0,19l5,14l5,10l10,10l15,5l15,5l20,0l24,0xe" fillcolor="black" stroked="f" o:allowincell="f" style="position:absolute;left:5364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black" stroked="f" o:allowincell="f" style="position:absolute;left:5302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black" stroked="f" o:allowincell="f" style="position:absolute;left:5239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black" stroked="f" o:allowincell="f" style="position:absolute;left:5177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black" stroked="f" o:allowincell="f" style="position:absolute;left:5115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5051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black" stroked="f" o:allowincell="f" style="position:absolute;left:4988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black" stroked="f" o:allowincell="f" style="position:absolute;left:492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black" stroked="f" o:allowincell="f" style="position:absolute;left:4864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4801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473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black" stroked="f" o:allowincell="f" style="position:absolute;left:4675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black" stroked="f" o:allowincell="f" style="position:absolute;left:4612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black" stroked="f" o:allowincell="f" style="position:absolute;left:4550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black" stroked="f" o:allowincell="f" style="position:absolute;left:4488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black" stroked="f" o:allowincell="f" style="position:absolute;left:442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black" stroked="f" o:allowincell="f" style="position:absolute;left:4362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black" stroked="f" o:allowincell="f" style="position:absolute;left:4299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black" stroked="f" o:allowincell="f" style="position:absolute;left:4237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3,0l38,5l38,5l43,10l48,10l48,14l48,19l53,24l48,29l48,34l48,38l43,43l38,43l38,48l33,48l29,48l24,48l19,48l14,43l9,43l5,38l5,34l5,29l0,24l5,19l5,14l5,10l9,10l14,5l19,5l24,0l29,0xe" fillcolor="black" stroked="f" o:allowincell="f" style="position:absolute;left:4172;top:336;width:32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8,10l48,14l48,19l48,24l48,29l48,34l48,38l43,43l38,43l34,48l29,48l24,48l19,48l14,48l14,43l10,43l5,38l5,34l0,29l0,24l0,19l5,14l5,10l10,10l14,5l14,5l19,0l24,0xe" fillcolor="black" stroked="f" o:allowincell="f" style="position:absolute;left:4109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0,34l0,29l0,24l0,19l0,14l5,10l10,10l10,5l14,5l19,0l24,0xe" fillcolor="black" stroked="f" o:allowincell="f" style="position:absolute;left:4047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8,14l48,19l48,24l48,29l48,34l43,38l38,43l38,43l34,48l29,48l24,48l19,48l14,48l10,43l5,43l5,38l0,34l0,29l0,24l0,19l0,14l5,10l5,10l10,5l14,5l19,0l24,0xe" fillcolor="black" stroked="f" o:allowincell="f" style="position:absolute;left:3986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392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4,0l34,5l39,5l43,10l48,10l48,14l48,19l53,24l48,29l48,34l48,38l43,43l39,43l34,48l34,48l29,48l24,48l19,48l15,43l10,43l5,38l5,34l5,29l0,24l5,19l5,14l5,10l10,10l15,5l19,5l24,0l29,0xe" fillcolor="black" stroked="f" o:allowincell="f" style="position:absolute;left:3858;top:336;width:33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0,43l10,43l5,38l5,34l0,29l0,24l0,19l5,14l5,10l10,10l10,5l15,5l20,0l24,0xe" fillcolor="black" stroked="f" o:allowincell="f" style="position:absolute;left:3796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0,34l0,29l0,24l0,19l0,14l5,10l10,10l10,5l15,5l20,0l24,0xe" fillcolor="black" stroked="f" o:allowincell="f" style="position:absolute;left:373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8,14l48,19l48,24l48,29l48,34l44,38l39,43l39,43l34,48l29,48l24,48l20,48l15,48l10,43l5,43l5,38l0,34l0,29l0,24l0,19l0,14l5,10l5,10l10,5l15,5l20,0l24,0xe" fillcolor="black" stroked="f" o:allowincell="f" style="position:absolute;left:3671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black" stroked="f" o:allowincell="f" style="position:absolute;left:3610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2,48" path="m24,0l33,0l33,5l38,5l43,10l48,10l48,14l48,19l52,24l48,29l48,34l48,38l43,43l38,43l33,48l33,48l24,48l19,48l19,48l14,43l9,43l5,38l5,34l5,29l0,24l5,19l5,14l5,10l9,10l14,5l19,5l19,0l24,0xe" fillcolor="black" stroked="f" o:allowincell="f" style="position:absolute;left:3545;top:336;width:32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black" stroked="f" o:allowincell="f" style="position:absolute;left:3482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black" stroked="f" o:allowincell="f" style="position:absolute;left:3420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black" stroked="f" o:allowincell="f" style="position:absolute;left:3358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329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black" stroked="f" o:allowincell="f" style="position:absolute;left:3231;top:336;width:33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black" stroked="f" o:allowincell="f" style="position:absolute;left:3169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black" stroked="f" o:allowincell="f" style="position:absolute;left:310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black" stroked="f" o:allowincell="f" style="position:absolute;left:3044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black" stroked="f" o:allowincell="f" style="position:absolute;left:2983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black" stroked="f" o:allowincell="f" style="position:absolute;left:2918;top:336;width:32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black" stroked="f" o:allowincell="f" style="position:absolute;left:2856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black" stroked="f" o:allowincell="f" style="position:absolute;left:279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black" stroked="f" o:allowincell="f" style="position:absolute;left:2731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black" stroked="f" o:allowincell="f" style="position:absolute;left:2669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black" stroked="f" o:allowincell="f" style="position:absolute;left:260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2542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2480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2417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black" stroked="f" o:allowincell="f" style="position:absolute;left:2355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black" stroked="f" o:allowincell="f" style="position:absolute;left:2290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black" stroked="f" o:allowincell="f" style="position:absolute;left:2228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black" stroked="f" o:allowincell="f" style="position:absolute;left:216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black" stroked="f" o:allowincell="f" style="position:absolute;left:2104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black" stroked="f" o:allowincell="f" style="position:absolute;left:2041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197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black" stroked="f" o:allowincell="f" style="position:absolute;left:1914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black" stroked="f" o:allowincell="f" style="position:absolute;left:1853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black" stroked="f" o:allowincell="f" style="position:absolute;left:1790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1728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1663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black" stroked="f" o:allowincell="f" style="position:absolute;left:1600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black" stroked="f" o:allowincell="f" style="position:absolute;left:1539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black" stroked="f" o:allowincell="f" style="position:absolute;left:1477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1098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black" stroked="f" o:allowincell="f" style="position:absolute;left:1411;top:336;width:33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103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black" stroked="f" o:allowincell="f" style="position:absolute;left:1350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974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black" stroked="f" o:allowincell="f" style="position:absolute;left:1287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911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black" stroked="f" o:allowincell="f" style="position:absolute;left:122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black" stroked="f" o:allowincell="f" style="position:absolute;left:846;top:336;width:33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black" stroked="f" o:allowincell="f" style="position:absolute;left:1164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785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725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66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601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black" stroked="f" o:allowincell="f" style="position:absolute;left:539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black" stroked="f" o:allowincell="f" style="position:absolute;left:474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black" stroked="f" o:allowincell="f" style="position:absolute;left:412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black" stroked="f" o:allowincell="f" style="position:absolute;left:349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black" stroked="f" o:allowincell="f" style="position:absolute;left:287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black" stroked="f" o:allowincell="f" style="position:absolute;left:226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161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black" stroked="f" o:allowincell="f" style="position:absolute;left:99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black" stroked="f" o:allowincell="f" style="position:absolute;left:3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black" stroked="f" o:allowincell="f" style="position:absolute;left:-25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-87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-15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black" stroked="f" o:allowincell="f" style="position:absolute;left:1013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black" stroked="f" o:allowincell="f" style="position:absolute;left:10071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10008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black" stroked="f" o:allowincell="f" style="position:absolute;left:9944;top:336;width:33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black" stroked="f" o:allowincell="f" style="position:absolute;left:9882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black" stroked="f" o:allowincell="f" style="position:absolute;left:9819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black" stroked="f" o:allowincell="f" style="position:absolute;left:9757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black" stroked="f" o:allowincell="f" style="position:absolute;left:9695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black" stroked="f" o:allowincell="f" style="position:absolute;left:9630;top:336;width:32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black" stroked="f" o:allowincell="f" style="position:absolute;left:9569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black" stroked="f" o:allowincell="f" style="position:absolute;left:950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black" stroked="f" o:allowincell="f" style="position:absolute;left:9444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black" stroked="f" o:allowincell="f" style="position:absolute;left:9382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black" stroked="f" o:allowincell="f" style="position:absolute;left:931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9255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9193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9130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black" stroked="f" o:allowincell="f" style="position:absolute;left:9068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black" stroked="f" o:allowincell="f" style="position:absolute;left:9003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black" stroked="f" o:allowincell="f" style="position:absolute;left:8940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black" stroked="f" o:allowincell="f" style="position:absolute;left:8879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black" stroked="f" o:allowincell="f" style="position:absolute;left:8817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black" stroked="f" o:allowincell="f" style="position:absolute;left:8754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8689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black" stroked="f" o:allowincell="f" style="position:absolute;left:8627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black" stroked="f" o:allowincell="f" style="position:absolute;left:8566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black" stroked="f" o:allowincell="f" style="position:absolute;left:850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8441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8376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black" stroked="f" o:allowincell="f" style="position:absolute;left:831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black" stroked="f" o:allowincell="f" style="position:absolute;left:8251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black" stroked="f" o:allowincell="f" style="position:absolute;left:8190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7811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black" stroked="f" o:allowincell="f" style="position:absolute;left:8124;top:336;width:33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7749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black" stroked="f" o:allowincell="f" style="position:absolute;left:8063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7687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black" stroked="f" o:allowincell="f" style="position:absolute;left:8000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7624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black" stroked="f" o:allowincell="f" style="position:absolute;left:7938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black" stroked="f" o:allowincell="f" style="position:absolute;left:7559;top:336;width:33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black" stroked="f" o:allowincell="f" style="position:absolute;left:7877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7498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7438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737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7314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black" stroked="f" o:allowincell="f" style="position:absolute;left:7251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black" stroked="f" o:allowincell="f" style="position:absolute;left:7187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black" stroked="f" o:allowincell="f" style="position:absolute;left:7125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black" stroked="f" o:allowincell="f" style="position:absolute;left:7062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black" stroked="f" o:allowincell="f" style="position:absolute;left:7000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black" stroked="f" o:allowincell="f" style="position:absolute;left:6938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687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black" stroked="f" o:allowincell="f" style="position:absolute;left:6812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black" stroked="f" o:allowincell="f" style="position:absolute;left:6749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black" stroked="f" o:allowincell="f" style="position:absolute;left:6687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6625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6559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black" stroked="f" o:allowincell="f" style="position:absolute;left:6498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black" stroked="f" o:allowincell="f" style="position:absolute;left:6435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black" stroked="f" o:allowincell="f" style="position:absolute;left:6373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5995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black" stroked="f" o:allowincell="f" style="position:absolute;left:6308;top:336;width:32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5932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black" stroked="f" o:allowincell="f" style="position:absolute;left:6246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5870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black" stroked="f" o:allowincell="f" style="position:absolute;left:6184;top:336;width:29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black" stroked="f" o:allowincell="f" style="position:absolute;left:6122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black" stroked="f" o:allowincell="f" style="position:absolute;left:6060;top:336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group id="shape_0" style="position:absolute;left:10131;top:-23;width:33;height:330">
                <v:shape id="shape_0" coordsize="48,48" path="m24,0l29,0l33,5l38,5l43,10l43,10l48,14l48,19l48,24l48,29l48,34l43,38l43,43l38,43l33,48l29,48l24,48l19,48l14,48l9,43l9,43l5,38l0,34l0,29l0,24l0,19l0,14l5,10l9,10l9,5l14,5l19,0l24,0xe" fillcolor="black" stroked="f" o:allowincell="f" style="position:absolute;left:10132;top:278;width:29;height:29;mso-wrap-style:none;v-text-anchor:middle;rotation:232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8,48" path="m24,0l29,0l33,5l38,5l38,10l43,10l48,14l48,19l48,24l48,29l48,34l43,38l38,43l38,43l33,48l29,48l24,48l19,48l14,48l9,43l5,43l5,38l0,34l0,29l0,24l0,19l0,14l5,10l5,10l9,5l14,5l19,0l24,0xe" fillcolor="black" stroked="f" o:allowincell="f" style="position:absolute;left:10133;top:217;width:28;height:29;mso-wrap-style:none;v-text-anchor:middle;rotation:232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10132;top:159;width:29;height:29;mso-wrap-style:none;v-text-anchor:middle;rotation:232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8" path="m24,0l29,0l34,5l38,5l43,10l48,10l48,14l48,19l53,24l48,29l48,34l48,38l43,43l38,43l34,48l29,48l24,48l19,48l19,48l15,43l10,43l5,38l5,34l5,29l0,24l5,19l5,14l5,10l10,10l15,5l19,5l19,0l24,0xe" fillcolor="black" stroked="f" o:allowincell="f" style="position:absolute;left:10131;top:97;width:32;height:29;mso-wrap-style:none;v-text-anchor:middle;rotation:231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10,43l5,38l5,34l0,29l0,24l0,19l5,14l5,10l10,10l10,5l15,5l19,0l24,0xe" fillcolor="black" stroked="f" o:allowincell="f" style="position:absolute;left:10133;top:36;width:28;height:29;mso-wrap-style:none;v-text-anchor:middle;rotation:232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5,43l5,38l0,34l0,29l0,24l0,19l0,14l5,10l5,10l10,5l15,5l19,0l24,0xe" fillcolor="black" stroked="f" o:allowincell="f" style="position:absolute;left:10132;top:-22;width:29;height:29;mso-wrap-style:none;v-text-anchor:middle;rotation:232">
                  <v:fill o:detectmouseclick="t" type="solid" color2="white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  <w:r>
      <w:rPr>
        <w:lang w:val="de-DE"/>
      </w:rPr>
      <w:t>Datum vydání</w:t>
    </w:r>
    <w:r>
      <w:rPr/>
      <w:t>: 05/2021</w:t>
      <w:tab/>
      <w:tab/>
    </w:r>
    <w:r>
      <w:rPr>
        <w:lang w:val="de-DE"/>
      </w:rPr>
      <w:t>Strana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66825</wp:posOffset>
          </wp:positionH>
          <wp:positionV relativeFrom="paragraph">
            <wp:posOffset>-3175</wp:posOffset>
          </wp:positionV>
          <wp:extent cx="2810510" cy="765175"/>
          <wp:effectExtent l="0" t="0" r="0" b="0"/>
          <wp:wrapTight wrapText="bothSides">
            <wp:wrapPolygon edited="0">
              <wp:start x="-71" y="-6686"/>
              <wp:lineTo x="-71" y="27814"/>
              <wp:lineTo x="21600" y="27814"/>
              <wp:lineTo x="21600" y="-6686"/>
              <wp:lineTo x="-71" y="-6686"/>
            </wp:wrapPolygon>
          </wp:wrapTight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19155" r="-6" b="19006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spacing w:before="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232025</wp:posOffset>
              </wp:positionH>
              <wp:positionV relativeFrom="page">
                <wp:posOffset>485775</wp:posOffset>
              </wp:positionV>
              <wp:extent cx="3851275" cy="19050"/>
              <wp:effectExtent l="635" t="0" r="0" b="63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51280" cy="19080"/>
                        <a:chOff x="0" y="0"/>
                        <a:chExt cx="3851280" cy="19080"/>
                      </a:xfrm>
                    </wpg:grpSpPr>
                    <wps:wsp>
                      <wps:cNvSpPr/>
                      <wps:spPr>
                        <a:xfrm>
                          <a:off x="28702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04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9080" y="0"/>
                          <a:ext cx="15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88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89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92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75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76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7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78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80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70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4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65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66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68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51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59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53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58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59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46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47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5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53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3320" y="0"/>
                          <a:ext cx="15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8" y="48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34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9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40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34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2480" y="0"/>
                          <a:ext cx="165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26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0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28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29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1280" y="0"/>
                          <a:ext cx="15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2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14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15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16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10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0"/>
                          <a:ext cx="165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02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03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04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05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9600" y="0"/>
                          <a:ext cx="15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97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91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92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93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76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78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79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085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72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69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70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73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56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7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66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61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45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46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48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26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3120" y="0"/>
                          <a:ext cx="165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0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320" y="0"/>
                          <a:ext cx="165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43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0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1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2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3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6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0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1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3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7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65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70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71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65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560" y="0"/>
                          <a:ext cx="165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56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68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70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71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76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55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61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62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64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50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52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49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50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9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38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43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37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388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17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2920" y="0"/>
                          <a:ext cx="15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18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304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9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31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256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34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5.75pt;margin-top:38.25pt;width:303.25pt;height:1.5pt" coordorigin="3515,765" coordsize="6065,30">
              <v:shape id="shape_0" coordsize="48,48" path="m24,0l28,0l33,5l38,5l38,10l43,10l48,14l48,19l48,24l48,29l48,34l43,38l38,43l38,43l33,48l28,48l24,48l19,48l14,48l9,43l4,43l4,38l0,34l0,29l0,24l0,19l0,14l4,10l4,10l9,5l14,5l19,0l24,0xe" fillcolor="black" stroked="f" o:allowincell="f" style="position:absolute;left:803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black" stroked="f" o:allowincell="f" style="position:absolute;left:7988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4,48l14,43l10,43l5,38l5,34l0,29l0,24l0,19l5,14l5,10l10,10l14,5l14,5l19,0l24,0xe" fillcolor="black" stroked="f" o:allowincell="f" style="position:absolute;left:7939;top:765;width:24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7891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7844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7797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black" stroked="f" o:allowincell="f" style="position:absolute;left:775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5,43l10,43l5,38l5,34l0,29l0,24l0,19l5,14l5,10l10,10l15,5l15,5l20,0l24,0xe" fillcolor="black" stroked="f" o:allowincell="f" style="position:absolute;left:770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black" stroked="f" o:allowincell="f" style="position:absolute;left:765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black" stroked="f" o:allowincell="f" style="position:absolute;left:7606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black" stroked="f" o:allowincell="f" style="position:absolute;left:7559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black" stroked="f" o:allowincell="f" style="position:absolute;left:7512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746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black" stroked="f" o:allowincell="f" style="position:absolute;left:741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black" stroked="f" o:allowincell="f" style="position:absolute;left:7368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black" stroked="f" o:allowincell="f" style="position:absolute;left:7321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7274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7224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black" stroked="f" o:allowincell="f" style="position:absolute;left:7178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black" stroked="f" o:allowincell="f" style="position:absolute;left:713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black" stroked="f" o:allowincell="f" style="position:absolute;left:708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black" stroked="f" o:allowincell="f" style="position:absolute;left:7036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black" stroked="f" o:allowincell="f" style="position:absolute;left:6987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black" stroked="f" o:allowincell="f" style="position:absolute;left:694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black" stroked="f" o:allowincell="f" style="position:absolute;left:6892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black" stroked="f" o:allowincell="f" style="position:absolute;left:6846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3,0l38,5l38,5l43,10l48,10l48,14l48,19l53,24l48,29l48,34l48,38l43,43l38,43l38,48l33,48l29,48l24,48l19,48l14,43l9,43l5,38l5,34l5,29l0,24l5,19l5,14l5,10l9,10l14,5l19,5l24,0l29,0xe" fillcolor="black" stroked="f" o:allowincell="f" style="position:absolute;left:6796;top:765;width:24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8,10l48,14l48,19l48,24l48,29l48,34l48,38l43,43l38,43l34,48l29,48l24,48l19,48l14,48l14,43l10,43l5,38l5,34l0,29l0,24l0,19l5,14l5,10l10,10l14,5l14,5l19,0l24,0xe" fillcolor="black" stroked="f" o:allowincell="f" style="position:absolute;left:6749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0,34l0,29l0,24l0,19l0,14l5,10l10,10l10,5l14,5l19,0l24,0xe" fillcolor="black" stroked="f" o:allowincell="f" style="position:absolute;left:6702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8,14l48,19l48,24l48,29l48,34l43,38l38,43l38,43l34,48l29,48l24,48l19,48l14,48l10,43l5,43l5,38l0,34l0,29l0,24l0,19l0,14l5,10l5,10l10,5l14,5l19,0l24,0xe" fillcolor="black" stroked="f" o:allowincell="f" style="position:absolute;left:665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6607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4,0l34,5l39,5l43,10l48,10l48,14l48,19l53,24l48,29l48,34l48,38l43,43l39,43l34,48l34,48l29,48l24,48l19,48l15,43l10,43l5,38l5,34l5,29l0,24l5,19l5,14l5,10l10,10l15,5l19,5l24,0l29,0xe" fillcolor="black" stroked="f" o:allowincell="f" style="position:absolute;left:6558;top:765;width:25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0,43l10,43l5,38l5,34l0,29l0,24l0,19l5,14l5,10l10,10l10,5l15,5l20,0l24,0xe" fillcolor="black" stroked="f" o:allowincell="f" style="position:absolute;left:6511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0,34l0,29l0,24l0,19l0,14l5,10l10,10l10,5l15,5l20,0l24,0xe" fillcolor="black" stroked="f" o:allowincell="f" style="position:absolute;left:646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8,14l48,19l48,24l48,29l48,34l44,38l39,43l39,43l34,48l29,48l24,48l20,48l15,48l10,43l5,43l5,38l0,34l0,29l0,24l0,19l0,14l5,10l5,10l10,5l15,5l20,0l24,0xe" fillcolor="black" stroked="f" o:allowincell="f" style="position:absolute;left:6417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black" stroked="f" o:allowincell="f" style="position:absolute;left:637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52,48" path="m24,0l33,0l33,5l38,5l43,10l48,10l48,14l48,19l52,24l48,29l48,34l48,38l43,43l38,43l33,48l33,48l24,48l19,48l19,48l14,43l9,43l5,38l5,34l5,29l0,24l5,19l5,14l5,10l9,10l14,5l19,5l19,0l24,0xe" fillcolor="black" stroked="f" o:allowincell="f" style="position:absolute;left:6320;top:765;width:24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black" stroked="f" o:allowincell="f" style="position:absolute;left:627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black" stroked="f" o:allowincell="f" style="position:absolute;left:6226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black" stroked="f" o:allowincell="f" style="position:absolute;left:6179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6131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black" stroked="f" o:allowincell="f" style="position:absolute;left:6082;top:765;width:25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black" stroked="f" o:allowincell="f" style="position:absolute;left:603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black" stroked="f" o:allowincell="f" style="position:absolute;left:5988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black" stroked="f" o:allowincell="f" style="position:absolute;left:5941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black" stroked="f" o:allowincell="f" style="position:absolute;left:5894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black" stroked="f" o:allowincell="f" style="position:absolute;left:5845;top:765;width:24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black" stroked="f" o:allowincell="f" style="position:absolute;left:5798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black" stroked="f" o:allowincell="f" style="position:absolute;left:575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black" stroked="f" o:allowincell="f" style="position:absolute;left:570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black" stroked="f" o:allowincell="f" style="position:absolute;left:5656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black" stroked="f" o:allowincell="f" style="position:absolute;left:5606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5559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5512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546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black" stroked="f" o:allowincell="f" style="position:absolute;left:5418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black" stroked="f" o:allowincell="f" style="position:absolute;left:5369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black" stroked="f" o:allowincell="f" style="position:absolute;left:5321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black" stroked="f" o:allowincell="f" style="position:absolute;left:5274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black" stroked="f" o:allowincell="f" style="position:absolute;left:5227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black" stroked="f" o:allowincell="f" style="position:absolute;left:518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513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black" stroked="f" o:allowincell="f" style="position:absolute;left:508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black" stroked="f" o:allowincell="f" style="position:absolute;left:5037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black" stroked="f" o:allowincell="f" style="position:absolute;left:4989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4942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489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black" stroked="f" o:allowincell="f" style="position:absolute;left:484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black" stroked="f" o:allowincell="f" style="position:absolute;left:4798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black" stroked="f" o:allowincell="f" style="position:absolute;left:4751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4464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black" stroked="f" o:allowincell="f" style="position:absolute;left:4701;top:765;width:25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4417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black" stroked="f" o:allowincell="f" style="position:absolute;left:465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437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black" stroked="f" o:allowincell="f" style="position:absolute;left:4608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4322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black" stroked="f" o:allowincell="f" style="position:absolute;left:4561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black" stroked="f" o:allowincell="f" style="position:absolute;left:4273;top:765;width:25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black" stroked="f" o:allowincell="f" style="position:absolute;left:4514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4226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4181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4134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4087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black" stroked="f" o:allowincell="f" style="position:absolute;left:404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black" stroked="f" o:allowincell="f" style="position:absolute;left:399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black" stroked="f" o:allowincell="f" style="position:absolute;left:394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black" stroked="f" o:allowincell="f" style="position:absolute;left:3896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black" stroked="f" o:allowincell="f" style="position:absolute;left:3849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black" stroked="f" o:allowincell="f" style="position:absolute;left:3802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375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black" stroked="f" o:allowincell="f" style="position:absolute;left:3706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black" stroked="f" o:allowincell="f" style="position:absolute;left:3658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black" stroked="f" o:allowincell="f" style="position:absolute;left:3611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356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351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9557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951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946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941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black" stroked="f" o:allowincell="f" style="position:absolute;left:9366;top:765;width:25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9319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9274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9227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black" stroked="f" o:allowincell="f" style="position:absolute;left:918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black" stroked="f" o:allowincell="f" style="position:absolute;left:913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black" stroked="f" o:allowincell="f" style="position:absolute;left:908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black" stroked="f" o:allowincell="f" style="position:absolute;left:9037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black" stroked="f" o:allowincell="f" style="position:absolute;left:8989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black" stroked="f" o:allowincell="f" style="position:absolute;left:8942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black" stroked="f" o:allowincell="f" style="position:absolute;left:889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8846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black" stroked="f" o:allowincell="f" style="position:absolute;left:8799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black" stroked="f" o:allowincell="f" style="position:absolute;left:8751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black" stroked="f" o:allowincell="f" style="position:absolute;left:8704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black" stroked="f" o:allowincell="f" style="position:absolute;left:8658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black" stroked="f" o:allowincell="f" style="position:absolute;left:8608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black" stroked="f" o:allowincell="f" style="position:absolute;left:8561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black" stroked="f" o:allowincell="f" style="position:absolute;left:851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black" stroked="f" o:allowincell="f" style="position:absolute;left:8466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black" stroked="f" o:allowincell="f" style="position:absolute;left:8179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black" stroked="f" o:allowincell="f" style="position:absolute;left:8417;top:765;width:24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black" stroked="f" o:allowincell="f" style="position:absolute;left:8132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black" stroked="f" o:allowincell="f" style="position:absolute;left:8370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black" stroked="f" o:allowincell="f" style="position:absolute;left:808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black" stroked="f" o:allowincell="f" style="position:absolute;left:8323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black" stroked="f" o:allowincell="f" style="position:absolute;left:8275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black" stroked="f" o:allowincell="f" style="position:absolute;left:8229;top:765;width:22;height:2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lang w:val="en-US" w:eastAsia="en-US"/>
      </w:rPr>
      <w:t xml:space="preserve">Archivní </w:t>
    </w:r>
    <w:r>
      <w:rPr/>
      <w:t>č</w:t>
    </w:r>
    <w:r>
      <w:rPr>
        <w:lang w:val="en-US" w:eastAsia="en-US"/>
      </w:rPr>
      <w:t>íslo</w:t>
    </w:r>
    <w:r>
      <w:rPr/>
      <w:t>: 20-026-5</w:t>
      <w:tab/>
      <w:tab/>
    </w:r>
    <w:r>
      <w:rPr>
        <w:lang w:val="de-DE"/>
      </w:rPr>
      <w:t>EP Rožnov, a.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32"/>
        </w:tabs>
        <w:ind w:left="432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6"/>
        </w:tabs>
        <w:ind w:left="72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left="425" w:hanging="425"/>
      <w:contextualSpacing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480" w:after="240"/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24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  <w:sz w:val="18"/>
      <w:lang w:val="cs-CZ"/>
    </w:rPr>
  </w:style>
  <w:style w:type="character" w:styleId="ZpatChar">
    <w:name w:val="Zápatí Char"/>
    <w:qFormat/>
    <w:rPr>
      <w:rFonts w:ascii="Arial" w:hAnsi="Arial" w:cs="Arial"/>
      <w:sz w:val="18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758" w:leader="none"/>
        <w:tab w:val="right" w:pos="8789" w:leader="dot"/>
      </w:tabs>
      <w:spacing w:before="0" w:after="60"/>
      <w:ind w:left="1134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760" w:leader="none"/>
        <w:tab w:val="right" w:pos="8789" w:leader="dot"/>
      </w:tabs>
      <w:spacing w:before="0" w:after="60"/>
      <w:ind w:left="1134" w:hanging="0"/>
    </w:pPr>
    <w:rPr>
      <w:szCs w:val="22"/>
      <w:lang w:val="en-US" w:eastAsia="en-US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35" w:leader="none"/>
      </w:tabs>
      <w:spacing w:lineRule="auto" w:line="240" w:before="0" w:after="0"/>
      <w:ind w:left="1701" w:right="798" w:hanging="0"/>
    </w:pPr>
    <w:rPr/>
  </w:style>
  <w:style w:type="paragraph" w:styleId="Seznam3">
    <w:name w:val="Seznam 3"/>
    <w:basedOn w:val="Normal"/>
    <w:qFormat/>
    <w:pPr>
      <w:spacing w:lineRule="auto" w:line="240" w:before="0" w:after="0"/>
      <w:ind w:left="849" w:right="936" w:hanging="283"/>
      <w:jc w:val="left"/>
    </w:pPr>
    <w:rPr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z w:val="32"/>
      <w:szCs w:val="32"/>
      <w:u w:val="none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08" w:hanging="0"/>
      <w:jc w:val="left"/>
    </w:pPr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ř technická zpráv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8:00Z</dcterms:created>
  <dc:creator>Marcela Kolečková</dc:creator>
  <dc:description/>
  <cp:keywords/>
  <dc:language>en-US</dc:language>
  <cp:lastModifiedBy>Cieslar Martin | CHVÁLEK ATELIÉR</cp:lastModifiedBy>
  <cp:lastPrinted>2021-06-28T15:26:00Z</cp:lastPrinted>
  <dcterms:modified xsi:type="dcterms:W3CDTF">2021-06-28T13:26:00Z</dcterms:modified>
  <cp:revision>22</cp:revision>
  <dc:subject/>
  <dc:title>TECHNICKÁ ZPRÁVA</dc:title>
</cp:coreProperties>
</file>